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395" w:leader="none"/>
          <w:tab w:val="left" w:pos="12474" w:leader="none"/>
        </w:tabs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家</w:t>
      </w:r>
      <w:r>
        <w:rPr>
          <w:sz w:val="24"/>
        </w:rPr>
        <w:tab/>
        <w:tab/>
      </w:r>
      <w:r>
        <w:rPr>
          <w:sz w:val="24"/>
        </w:rPr>
        <w:t>平成○○年○○月○○日</w:t>
      </w:r>
    </w:p>
    <w:p>
      <w:pPr>
        <w:pStyle w:val="Normal"/>
        <w:tabs>
          <w:tab w:val="clear" w:pos="840"/>
          <w:tab w:val="left" w:pos="6379" w:leader="none"/>
          <w:tab w:val="left" w:pos="8080" w:leader="none"/>
        </w:tabs>
        <w:ind w:firstLine="993"/>
        <w:rPr>
          <w:sz w:val="24"/>
        </w:rPr>
      </w:pPr>
      <w:r>
        <w:rPr>
          <w:sz w:val="24"/>
        </w:rPr>
        <w:t>結婚披露宴列席者御芳名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家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238500</wp:posOffset>
                </wp:positionH>
                <wp:positionV relativeFrom="paragraph">
                  <wp:posOffset>-742950</wp:posOffset>
                </wp:positionV>
                <wp:extent cx="3034665" cy="57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新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45.4pt;mso-wrap-distance-left:9.05pt;mso-wrap-distance-right:9.05pt;mso-wrap-distance-top:3.6pt;mso-wrap-distance-bottom:3.6pt;margin-top:-58.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新郎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　○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21640</wp:posOffset>
                </wp:positionH>
                <wp:positionV relativeFrom="page">
                  <wp:posOffset>98425</wp:posOffset>
                </wp:positionV>
                <wp:extent cx="3302000" cy="1576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1576800"/>
                          <a:chOff x="0" y="0"/>
                          <a:chExt cx="3301920" cy="15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192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54540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74160" rIns="74160" tIns="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7.75pt;width:260pt;height:124.15pt" coordorigin="-664,155" coordsize="5200,24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64;top:155;width:5199;height:2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1561;top:1014;width:1007;height:100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29280</wp:posOffset>
                </wp:positionH>
                <wp:positionV relativeFrom="page">
                  <wp:posOffset>98425</wp:posOffset>
                </wp:positionV>
                <wp:extent cx="3302000" cy="1576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1576800"/>
                          <a:chOff x="0" y="0"/>
                          <a:chExt cx="3301920" cy="15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192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54540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74160" rIns="74160" tIns="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7.75pt;width:260pt;height:124.15pt" coordorigin="4928,155" coordsize="5200,2483">
                <v:shape id="shape_0" stroked="f" o:allowincell="f" style="position:absolute;left:4928;top:155;width:5199;height:2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7153;top:1014;width:1007;height:100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23355</wp:posOffset>
                </wp:positionH>
                <wp:positionV relativeFrom="page">
                  <wp:posOffset>98425</wp:posOffset>
                </wp:positionV>
                <wp:extent cx="3302000" cy="1576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1576800"/>
                          <a:chOff x="0" y="0"/>
                          <a:chExt cx="3301920" cy="15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192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54540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74160" rIns="74160" tIns="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65pt;margin-top:7.75pt;width:260pt;height:124.15pt" coordorigin="10273,155" coordsize="5200,2483">
                <v:shape id="shape_0" stroked="f" o:allowincell="f" style="position:absolute;left:10273;top:155;width:5199;height:2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12498;top:1014;width:1007;height:100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424180</wp:posOffset>
                </wp:positionH>
                <wp:positionV relativeFrom="page">
                  <wp:posOffset>3477895</wp:posOffset>
                </wp:positionV>
                <wp:extent cx="3302000" cy="1576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1576800"/>
                          <a:chOff x="0" y="0"/>
                          <a:chExt cx="3301920" cy="15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192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54540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74160" rIns="74160" tIns="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4pt;margin-top:273.85pt;width:260pt;height:124.15pt" coordorigin="-668,5477" coordsize="5200,2483">
                <v:shape id="shape_0" stroked="f" o:allowincell="f" style="position:absolute;left:-668;top:5477;width:5199;height:2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1557;top:6336;width:1007;height:100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20815</wp:posOffset>
                </wp:positionH>
                <wp:positionV relativeFrom="page">
                  <wp:posOffset>3477895</wp:posOffset>
                </wp:positionV>
                <wp:extent cx="3302000" cy="15767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1576800"/>
                          <a:chOff x="0" y="0"/>
                          <a:chExt cx="3301920" cy="15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192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54540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74160" rIns="74160" tIns="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45pt;margin-top:273.85pt;width:260pt;height:124.15pt" coordorigin="10269,5477" coordsize="5200,2483">
                <v:shape id="shape_0" stroked="f" o:allowincell="f" style="position:absolute;left:10269;top:5477;width:5199;height:2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12494;top:6336;width:1007;height:100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G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2375</wp:posOffset>
                </wp:positionH>
                <wp:positionV relativeFrom="page">
                  <wp:posOffset>1518285</wp:posOffset>
                </wp:positionV>
                <wp:extent cx="3302000" cy="15767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1576800"/>
                          <a:chOff x="0" y="0"/>
                          <a:chExt cx="3301920" cy="15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192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54540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74160" rIns="74160" tIns="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5pt;margin-top:119.55pt;width:260pt;height:124.15pt" coordorigin="1925,2391" coordsize="5200,2483">
                <v:shape id="shape_0" stroked="f" o:allowincell="f" style="position:absolute;left:1925;top:2391;width:5199;height:2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4150;top:3250;width:1007;height:100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57775</wp:posOffset>
                </wp:positionH>
                <wp:positionV relativeFrom="page">
                  <wp:posOffset>1518285</wp:posOffset>
                </wp:positionV>
                <wp:extent cx="3302000" cy="1576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1576800"/>
                          <a:chOff x="0" y="0"/>
                          <a:chExt cx="3301920" cy="157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0192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000" y="545400"/>
                            <a:ext cx="640080" cy="640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74160" rIns="74160" tIns="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25pt;margin-top:119.55pt;width:260pt;height:124.15pt" coordorigin="7965,2391" coordsize="5200,2483">
                <v:shape id="shape_0" stroked="f" o:allowincell="f" style="position:absolute;left:7965;top:2391;width:5199;height:24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261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10190;top:3250;width:1007;height:1007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4-11T20:18:00Z</cp:lastPrinted>
  <dcterms:modified xsi:type="dcterms:W3CDTF">2014-07-12T12:17:00Z</dcterms:modified>
  <cp:revision>56</cp:revision>
  <dc:subject/>
  <dc:title>無料なテンプレート</dc:title>
</cp:coreProperties>
</file>