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4395" w:leader="none"/>
          <w:tab w:val="left" w:pos="12474" w:leader="none"/>
        </w:tabs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家</w:t>
      </w:r>
      <w:r>
        <w:rPr>
          <w:sz w:val="24"/>
        </w:rPr>
        <w:tab/>
        <w:tab/>
      </w:r>
      <w:r>
        <w:rPr>
          <w:sz w:val="24"/>
        </w:rPr>
        <w:t>平成○○年○○月○○日</w:t>
      </w:r>
    </w:p>
    <w:p>
      <w:pPr>
        <w:pStyle w:val="Normal"/>
        <w:tabs>
          <w:tab w:val="clear" w:pos="840"/>
          <w:tab w:val="left" w:pos="6379" w:leader="none"/>
          <w:tab w:val="left" w:pos="8080" w:leader="none"/>
        </w:tabs>
        <w:ind w:firstLine="993"/>
        <w:rPr>
          <w:sz w:val="24"/>
        </w:rPr>
      </w:pPr>
      <w:r>
        <w:rPr>
          <w:sz w:val="24"/>
        </w:rPr>
        <w:t>結婚披露宴列席者御芳名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家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-742950</wp:posOffset>
                </wp:positionV>
                <wp:extent cx="3034665" cy="576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66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新郎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新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  <w:t>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　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  <w:t>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　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95pt;height:45.4pt;mso-wrap-distance-left:9.05pt;mso-wrap-distance-right:9.05pt;mso-wrap-distance-top:3.6pt;mso-wrap-distance-bottom:3.6pt;margin-top:-58.5pt;mso-position-vertical-relative:text;margin-left:2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新郎</w:t>
                      </w:r>
                      <w:r>
                        <w:rPr>
                          <w:sz w:val="28"/>
                          <w:szCs w:val="28"/>
                        </w:rPr>
                        <w:tab/>
                      </w:r>
                      <w:r>
                        <w:rPr>
                          <w:sz w:val="28"/>
                          <w:szCs w:val="28"/>
                        </w:rPr>
                        <w:t>新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  <w:t>○</w:t>
                      </w:r>
                      <w:r>
                        <w:rPr>
                          <w:sz w:val="28"/>
                          <w:szCs w:val="28"/>
                        </w:rPr>
                        <w:t>　○</w:t>
                      </w:r>
                      <w:r>
                        <w:rPr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  <w:t>○</w:t>
                      </w:r>
                      <w:r>
                        <w:rPr>
                          <w:sz w:val="28"/>
                          <w:szCs w:val="28"/>
                        </w:rPr>
                        <w:t>　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2270</wp:posOffset>
                </wp:positionH>
                <wp:positionV relativeFrom="page">
                  <wp:posOffset>139065</wp:posOffset>
                </wp:positionV>
                <wp:extent cx="3897630" cy="21374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7720" cy="2137320"/>
                          <a:chOff x="0" y="0"/>
                          <a:chExt cx="3897720" cy="213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97720" cy="21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1843" w:leader="none"/>
                                  <w:tab w:val="left" w:pos="3969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○○○○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○○○○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969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969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969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○○○○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○○○○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969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969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969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○○○○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○○○○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969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2120" y="575280"/>
                            <a:ext cx="809640" cy="809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cc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74160" rIns="74160" tIns="45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1pt;margin-top:10.95pt;width:306.9pt;height:168.3pt" coordorigin="602,219" coordsize="6138,33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2;top:219;width:6137;height:33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right" w:pos="1843" w:leader="none"/>
                            <w:tab w:val="left" w:pos="3969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○○○○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○○○○</w:t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969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969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969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○○○○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○○○○</w:t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969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969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969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○○○○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○○○○</w:t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969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</w:p>
                      <w:p>
                        <w:pPr>
                          <w:tabs>
                            <w:tab w:val="right" w:pos="184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ccff" stroked="f" o:allowincell="f" style="position:absolute;left:3078;top:1125;width:1274;height:1274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A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327015</wp:posOffset>
                </wp:positionH>
                <wp:positionV relativeFrom="page">
                  <wp:posOffset>139065</wp:posOffset>
                </wp:positionV>
                <wp:extent cx="3897630" cy="21374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7720" cy="2137320"/>
                          <a:chOff x="0" y="0"/>
                          <a:chExt cx="3897720" cy="213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97720" cy="21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1843" w:leader="none"/>
                                  <w:tab w:val="left" w:pos="3969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○○○○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○○○○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969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969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969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○○○○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○○○○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969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969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969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○○○○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○○○○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969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2120" y="575280"/>
                            <a:ext cx="809640" cy="809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cc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74160" rIns="74160" tIns="45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45pt;margin-top:10.95pt;width:306.9pt;height:168.3pt" coordorigin="8389,219" coordsize="6138,3366">
                <v:shape id="shape_0" stroked="f" o:allowincell="f" style="position:absolute;left:8389;top:219;width:6137;height:33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right" w:pos="1843" w:leader="none"/>
                            <w:tab w:val="left" w:pos="3969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○○○○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○○○○</w:t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969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969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969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○○○○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○○○○</w:t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969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969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969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○○○○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○○○○</w:t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969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</w:p>
                      <w:p>
                        <w:pPr>
                          <w:tabs>
                            <w:tab w:val="right" w:pos="184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ccff" stroked="f" o:allowincell="f" style="position:absolute;left:10865;top:1125;width:1274;height:1274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B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82270</wp:posOffset>
                </wp:positionH>
                <wp:positionV relativeFrom="page">
                  <wp:posOffset>2437765</wp:posOffset>
                </wp:positionV>
                <wp:extent cx="3894455" cy="21374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4480" cy="2137320"/>
                          <a:chOff x="0" y="0"/>
                          <a:chExt cx="3894480" cy="213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94480" cy="21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1843" w:leader="none"/>
                                  <w:tab w:val="left" w:pos="3969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○○○○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○○○○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969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969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969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○○○○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○○○○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969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969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969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○○○○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郎○○○○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969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2840" y="575280"/>
                            <a:ext cx="809640" cy="809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cc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74160" rIns="74160" tIns="45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1pt;margin-top:191.95pt;width:306.65pt;height:168.3pt" coordorigin="602,3839" coordsize="6133,3366">
                <v:shape id="shape_0" stroked="f" o:allowincell="f" style="position:absolute;left:602;top:3839;width:6132;height:33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right" w:pos="1843" w:leader="none"/>
                            <w:tab w:val="left" w:pos="3969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○○○○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○○○○</w:t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969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969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969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○○○○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○○○○</w:t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969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969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969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○○○○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郎○○○○</w:t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969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</w:p>
                      <w:p>
                        <w:pPr>
                          <w:tabs>
                            <w:tab w:val="right" w:pos="184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ccff" stroked="f" o:allowincell="f" style="position:absolute;left:3079;top:4745;width:1274;height:1274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C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340350</wp:posOffset>
                </wp:positionH>
                <wp:positionV relativeFrom="page">
                  <wp:posOffset>2437765</wp:posOffset>
                </wp:positionV>
                <wp:extent cx="3891280" cy="21374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1240" cy="2137320"/>
                          <a:chOff x="0" y="0"/>
                          <a:chExt cx="3891240" cy="213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91240" cy="21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1843" w:leader="none"/>
                                  <w:tab w:val="left" w:pos="3969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○○○○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○○○○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969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969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969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○○○○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○○○○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969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969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969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○○○○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新婦○○○○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  <w:tab w:val="left" w:pos="3969" w:leader="none"/>
                                </w:tabs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○○　○○様</w:t>
                              </w:r>
                            </w:p>
                            <w:p>
                              <w:pPr>
                                <w:tabs>
                                  <w:tab w:val="right" w:pos="1843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2120" y="575280"/>
                            <a:ext cx="809640" cy="809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cc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74160" rIns="74160" tIns="45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5pt;margin-top:191.95pt;width:306.4pt;height:168.3pt" coordorigin="8410,3839" coordsize="6128,3366">
                <v:shape id="shape_0" stroked="f" o:allowincell="f" style="position:absolute;left:8410;top:3839;width:6127;height:336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right" w:pos="1843" w:leader="none"/>
                            <w:tab w:val="left" w:pos="3969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○○○○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○○○○</w:t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969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969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969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○○○○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○○○○</w:t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969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969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969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○○○○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新婦○○○○</w:t>
                        </w:r>
                      </w:p>
                      <w:p>
                        <w:pPr>
                          <w:tabs>
                            <w:tab w:val="right" w:pos="1843" w:leader="none"/>
                            <w:tab w:val="left" w:pos="3969" w:leader="none"/>
                          </w:tabs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○○　○○様</w:t>
                        </w:r>
                      </w:p>
                      <w:p>
                        <w:pPr>
                          <w:tabs>
                            <w:tab w:val="right" w:pos="1843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ccff" stroked="f" o:allowincell="f" style="position:absolute;left:10886;top:4745;width:1274;height:1274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D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3-04-11T20:18:00Z</cp:lastPrinted>
  <dcterms:modified xsi:type="dcterms:W3CDTF">2014-07-12T12:18:00Z</dcterms:modified>
  <cp:revision>56</cp:revision>
  <dc:subject/>
  <dc:title>無料なテンプレート</dc:title>
</cp:coreProperties>
</file>