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-10795</wp:posOffset>
                </wp:positionV>
                <wp:extent cx="3160395" cy="1655445"/>
                <wp:effectExtent l="635" t="635" r="0" b="0"/>
                <wp:wrapNone/>
                <wp:docPr id="1" name="フレーム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440" cy="165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395" h="1655445">
                              <a:moveTo>
                                <a:pt x="0" y="0"/>
                              </a:moveTo>
                              <a:lnTo>
                                <a:pt x="3160395" y="0"/>
                              </a:lnTo>
                              <a:lnTo>
                                <a:pt x="3160395" y="1655445"/>
                              </a:lnTo>
                              <a:lnTo>
                                <a:pt x="0" y="165544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78926" y="278926"/>
                              </a:moveTo>
                              <a:lnTo>
                                <a:pt x="278926" y="1376519"/>
                              </a:lnTo>
                              <a:lnTo>
                                <a:pt x="2881469" y="1376519"/>
                              </a:lnTo>
                              <a:lnTo>
                                <a:pt x="2881469" y="278926"/>
                              </a:lnTo>
                              <a:lnTo>
                                <a:pt x="278926" y="27892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フレーム 3" coordsize="3160395,1655445" path="m0,0l3160395,0l3160395,1655445l0,1655445l0,0xm278926,278926l278926,1376519l2881469,1376519l2881469,278926l278926,278926xe" stroked="f" o:allowincell="f" style="position:absolute;margin-left:0.95pt;margin-top:-0.85pt;width:248.8pt;height:130.3pt;mso-wrap-style:none;v-text-anchor:middle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69385</wp:posOffset>
            </wp:positionH>
            <wp:positionV relativeFrom="paragraph">
              <wp:posOffset>504825</wp:posOffset>
            </wp:positionV>
            <wp:extent cx="2171700" cy="600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494405</wp:posOffset>
                </wp:positionH>
                <wp:positionV relativeFrom="paragraph">
                  <wp:posOffset>-10795</wp:posOffset>
                </wp:positionV>
                <wp:extent cx="3160395" cy="1655445"/>
                <wp:effectExtent l="1270" t="635" r="0" b="0"/>
                <wp:wrapNone/>
                <wp:docPr id="3" name="フレーム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440" cy="165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395" h="1655445">
                              <a:moveTo>
                                <a:pt x="0" y="0"/>
                              </a:moveTo>
                              <a:lnTo>
                                <a:pt x="3160395" y="0"/>
                              </a:lnTo>
                              <a:lnTo>
                                <a:pt x="3160395" y="1655445"/>
                              </a:lnTo>
                              <a:lnTo>
                                <a:pt x="0" y="165544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78926" y="278926"/>
                              </a:moveTo>
                              <a:lnTo>
                                <a:pt x="278926" y="1376519"/>
                              </a:lnTo>
                              <a:lnTo>
                                <a:pt x="2881469" y="1376519"/>
                              </a:lnTo>
                              <a:lnTo>
                                <a:pt x="2881469" y="278926"/>
                              </a:lnTo>
                              <a:lnTo>
                                <a:pt x="278926" y="27892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フレーム 1" coordsize="3160395,1655445" path="m0,0l3160395,0l3160395,1655445l0,1655445l0,0xm278926,278926l278926,1376519l2881469,1376519l2881469,278926l278926,278926xe" stroked="f" o:allowincell="f" style="position:absolute;margin-left:275.15pt;margin-top:-0.85pt;width:248.8pt;height:130.3pt;mso-wrap-style:none;v-text-anchor:middle">
                <v:imagedata r:id="rId6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7045</wp:posOffset>
            </wp:positionH>
            <wp:positionV relativeFrom="paragraph">
              <wp:posOffset>47625</wp:posOffset>
            </wp:positionV>
            <wp:extent cx="2171700" cy="6000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494405</wp:posOffset>
                </wp:positionH>
                <wp:positionV relativeFrom="paragraph">
                  <wp:posOffset>73660</wp:posOffset>
                </wp:positionV>
                <wp:extent cx="3160395" cy="1655445"/>
                <wp:effectExtent l="1270" t="635" r="0" b="0"/>
                <wp:wrapNone/>
                <wp:docPr id="5" name="フレーム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440" cy="165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395" h="1655445">
                              <a:moveTo>
                                <a:pt x="0" y="0"/>
                              </a:moveTo>
                              <a:lnTo>
                                <a:pt x="3160395" y="0"/>
                              </a:lnTo>
                              <a:lnTo>
                                <a:pt x="3160395" y="1655445"/>
                              </a:lnTo>
                              <a:lnTo>
                                <a:pt x="0" y="165544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78926" y="278926"/>
                              </a:moveTo>
                              <a:lnTo>
                                <a:pt x="278926" y="1376519"/>
                              </a:lnTo>
                              <a:lnTo>
                                <a:pt x="2881469" y="1376519"/>
                              </a:lnTo>
                              <a:lnTo>
                                <a:pt x="2881469" y="278926"/>
                              </a:lnTo>
                              <a:lnTo>
                                <a:pt x="278926" y="27892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フレーム 1" coordsize="3160395,1655445" path="m0,0l3160395,0l3160395,1655445l0,1655445l0,0xm278926,278926l278926,1376519l2881469,1376519l2881469,278926l278926,278926xe" stroked="f" o:allowincell="f" style="position:absolute;margin-left:275.15pt;margin-top:5.8pt;width:248.8pt;height:130.3pt;mso-wrap-style:none;v-text-anchor:middle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2065</wp:posOffset>
                </wp:positionH>
                <wp:positionV relativeFrom="paragraph">
                  <wp:posOffset>73660</wp:posOffset>
                </wp:positionV>
                <wp:extent cx="3160395" cy="1655445"/>
                <wp:effectExtent l="635" t="635" r="0" b="0"/>
                <wp:wrapNone/>
                <wp:docPr id="6" name="フレーム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440" cy="165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395" h="1655445">
                              <a:moveTo>
                                <a:pt x="0" y="0"/>
                              </a:moveTo>
                              <a:lnTo>
                                <a:pt x="3160395" y="0"/>
                              </a:lnTo>
                              <a:lnTo>
                                <a:pt x="3160395" y="1655445"/>
                              </a:lnTo>
                              <a:lnTo>
                                <a:pt x="0" y="165544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78926" y="278926"/>
                              </a:moveTo>
                              <a:lnTo>
                                <a:pt x="278926" y="1376519"/>
                              </a:lnTo>
                              <a:lnTo>
                                <a:pt x="2881469" y="1376519"/>
                              </a:lnTo>
                              <a:lnTo>
                                <a:pt x="2881469" y="278926"/>
                              </a:lnTo>
                              <a:lnTo>
                                <a:pt x="278926" y="27892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フレーム 1" coordsize="3160395,1655445" path="m0,0l3160395,0l3160395,1655445l0,1655445l0,0xm278926,278926l278926,1376519l2881469,1376519l2881469,278926l278926,278926xe" stroked="f" o:allowincell="f" style="position:absolute;margin-left:0.95pt;margin-top:5.8pt;width:248.8pt;height:130.3pt;mso-wrap-style:none;v-text-anchor:middle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page">
                  <wp:posOffset>3781425</wp:posOffset>
                </wp:positionH>
                <wp:positionV relativeFrom="page">
                  <wp:posOffset>159385</wp:posOffset>
                </wp:positionV>
                <wp:extent cx="2577465" cy="4730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丸山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　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孝之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　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37.25pt;mso-wrap-distance-left:9.05pt;mso-wrap-distance-right:9.05pt;mso-wrap-distance-top:3.6pt;mso-wrap-distance-bottom:3.6pt;margin-top:12.55pt;mso-position-vertical-relative:page;margin-left:29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丸山</w:t>
                      </w:r>
                      <w:r>
                        <w:rPr>
                          <w:sz w:val="44"/>
                          <w:szCs w:val="44"/>
                        </w:rPr>
                        <w:t>　</w:t>
                      </w:r>
                      <w:r>
                        <w:rPr>
                          <w:sz w:val="44"/>
                          <w:szCs w:val="44"/>
                        </w:rPr>
                        <w:t>孝之</w:t>
                      </w:r>
                      <w:r>
                        <w:rPr>
                          <w:sz w:val="44"/>
                          <w:szCs w:val="44"/>
                        </w:rPr>
                        <w:t>　</w:t>
                      </w:r>
                      <w:r>
                        <w:rPr>
                          <w:sz w:val="44"/>
                          <w:szCs w:val="4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page">
                  <wp:posOffset>300355</wp:posOffset>
                </wp:positionH>
                <wp:positionV relativeFrom="page">
                  <wp:posOffset>159385</wp:posOffset>
                </wp:positionV>
                <wp:extent cx="2577465" cy="4730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丸山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　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孝之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　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37.25pt;mso-wrap-distance-left:9.05pt;mso-wrap-distance-right:9.05pt;mso-wrap-distance-top:3.6pt;mso-wrap-distance-bottom:3.6pt;margin-top:12.55pt;mso-position-vertical-relative:page;margin-left:23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丸山</w:t>
                      </w:r>
                      <w:r>
                        <w:rPr>
                          <w:sz w:val="44"/>
                          <w:szCs w:val="44"/>
                        </w:rPr>
                        <w:t>　</w:t>
                      </w:r>
                      <w:r>
                        <w:rPr>
                          <w:sz w:val="44"/>
                          <w:szCs w:val="44"/>
                        </w:rPr>
                        <w:t>孝之</w:t>
                      </w:r>
                      <w:r>
                        <w:rPr>
                          <w:sz w:val="44"/>
                          <w:szCs w:val="44"/>
                        </w:rPr>
                        <w:t>　</w:t>
                      </w:r>
                      <w:r>
                        <w:rPr>
                          <w:sz w:val="44"/>
                          <w:szCs w:val="4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1146810</wp:posOffset>
                </wp:positionV>
                <wp:extent cx="3160395" cy="1655445"/>
                <wp:effectExtent l="635" t="635" r="0" b="0"/>
                <wp:wrapNone/>
                <wp:docPr id="9" name="フレーム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440" cy="165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395" h="1655445">
                              <a:moveTo>
                                <a:pt x="0" y="0"/>
                              </a:moveTo>
                              <a:lnTo>
                                <a:pt x="3160395" y="0"/>
                              </a:lnTo>
                              <a:lnTo>
                                <a:pt x="3160395" y="1655445"/>
                              </a:lnTo>
                              <a:lnTo>
                                <a:pt x="0" y="165544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78926" y="278926"/>
                              </a:moveTo>
                              <a:lnTo>
                                <a:pt x="278926" y="1376519"/>
                              </a:lnTo>
                              <a:lnTo>
                                <a:pt x="2881469" y="1376519"/>
                              </a:lnTo>
                              <a:lnTo>
                                <a:pt x="2881469" y="278926"/>
                              </a:lnTo>
                              <a:lnTo>
                                <a:pt x="278926" y="27892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フレーム 1" coordsize="3160395,1655445" path="m0,0l3160395,0l3160395,1655445l0,1655445l0,0xm278926,278926l278926,1376519l2881469,1376519l2881469,278926l278926,278926xe" stroked="f" o:allowincell="f" style="position:absolute;margin-left:0.95pt;margin-top:90.3pt;width:248.8pt;height:130.3pt;mso-wrap-style:none;v-text-anchor:middle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2830830</wp:posOffset>
                </wp:positionV>
                <wp:extent cx="3160395" cy="1655445"/>
                <wp:effectExtent l="635" t="635" r="0" b="0"/>
                <wp:wrapNone/>
                <wp:docPr id="10" name="フレーム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440" cy="165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395" h="1655445">
                              <a:moveTo>
                                <a:pt x="0" y="0"/>
                              </a:moveTo>
                              <a:lnTo>
                                <a:pt x="3160395" y="0"/>
                              </a:lnTo>
                              <a:lnTo>
                                <a:pt x="3160395" y="1655445"/>
                              </a:lnTo>
                              <a:lnTo>
                                <a:pt x="0" y="165544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78926" y="278926"/>
                              </a:moveTo>
                              <a:lnTo>
                                <a:pt x="278926" y="1376519"/>
                              </a:lnTo>
                              <a:lnTo>
                                <a:pt x="2881469" y="1376519"/>
                              </a:lnTo>
                              <a:lnTo>
                                <a:pt x="2881469" y="278926"/>
                              </a:lnTo>
                              <a:lnTo>
                                <a:pt x="278926" y="27892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フレーム 3" coordsize="3160395,1655445" path="m0,0l3160395,0l3160395,1655445l0,1655445l0,0xm278926,278926l278926,1376519l2881469,1376519l2881469,278926l278926,278926xe" stroked="f" o:allowincell="f" style="position:absolute;margin-left:0.95pt;margin-top:222.9pt;width:248.8pt;height:130.3pt;mso-wrap-style:none;v-text-anchor:middle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484880</wp:posOffset>
                </wp:positionH>
                <wp:positionV relativeFrom="paragraph">
                  <wp:posOffset>1146810</wp:posOffset>
                </wp:positionV>
                <wp:extent cx="3160395" cy="1655445"/>
                <wp:effectExtent l="635" t="635" r="0" b="0"/>
                <wp:wrapNone/>
                <wp:docPr id="11" name="フレーム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440" cy="165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395" h="1655445">
                              <a:moveTo>
                                <a:pt x="0" y="0"/>
                              </a:moveTo>
                              <a:lnTo>
                                <a:pt x="3160395" y="0"/>
                              </a:lnTo>
                              <a:lnTo>
                                <a:pt x="3160395" y="1655445"/>
                              </a:lnTo>
                              <a:lnTo>
                                <a:pt x="0" y="165544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78926" y="278926"/>
                              </a:moveTo>
                              <a:lnTo>
                                <a:pt x="278926" y="1376519"/>
                              </a:lnTo>
                              <a:lnTo>
                                <a:pt x="2881469" y="1376519"/>
                              </a:lnTo>
                              <a:lnTo>
                                <a:pt x="2881469" y="278926"/>
                              </a:lnTo>
                              <a:lnTo>
                                <a:pt x="278926" y="27892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フレーム 1" coordsize="3160395,1655445" path="m0,0l3160395,0l3160395,1655445l0,1655445l0,0xm278926,278926l278926,1376519l2881469,1376519l2881469,278926l278926,278926xe" stroked="f" o:allowincell="f" style="position:absolute;margin-left:274.4pt;margin-top:90.3pt;width:248.8pt;height:130.3pt;mso-wrap-style:none;v-text-anchor:middle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484880</wp:posOffset>
                </wp:positionH>
                <wp:positionV relativeFrom="paragraph">
                  <wp:posOffset>2830830</wp:posOffset>
                </wp:positionV>
                <wp:extent cx="3160395" cy="1655445"/>
                <wp:effectExtent l="635" t="635" r="0" b="0"/>
                <wp:wrapNone/>
                <wp:docPr id="12" name="フレーム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440" cy="165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395" h="1655445">
                              <a:moveTo>
                                <a:pt x="0" y="0"/>
                              </a:moveTo>
                              <a:lnTo>
                                <a:pt x="3160395" y="0"/>
                              </a:lnTo>
                              <a:lnTo>
                                <a:pt x="3160395" y="1655445"/>
                              </a:lnTo>
                              <a:lnTo>
                                <a:pt x="0" y="165544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78926" y="278926"/>
                              </a:moveTo>
                              <a:lnTo>
                                <a:pt x="278926" y="1376519"/>
                              </a:lnTo>
                              <a:lnTo>
                                <a:pt x="2881469" y="1376519"/>
                              </a:lnTo>
                              <a:lnTo>
                                <a:pt x="2881469" y="278926"/>
                              </a:lnTo>
                              <a:lnTo>
                                <a:pt x="278926" y="27892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フレーム 3" coordsize="3160395,1655445" path="m0,0l3160395,0l3160395,1655445l0,1655445l0,0xm278926,278926l278926,1376519l2881469,1376519l2881469,278926l278926,278926xe" stroked="f" o:allowincell="f" style="position:absolute;margin-left:274.4pt;margin-top:222.9pt;width:248.8pt;height:130.3pt;mso-wrap-style:none;v-text-anchor:middle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4554220</wp:posOffset>
                </wp:positionV>
                <wp:extent cx="3160395" cy="1655445"/>
                <wp:effectExtent l="635" t="635" r="0" b="0"/>
                <wp:wrapNone/>
                <wp:docPr id="13" name="フレーム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440" cy="165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395" h="1655445">
                              <a:moveTo>
                                <a:pt x="0" y="0"/>
                              </a:moveTo>
                              <a:lnTo>
                                <a:pt x="3160395" y="0"/>
                              </a:lnTo>
                              <a:lnTo>
                                <a:pt x="3160395" y="1655445"/>
                              </a:lnTo>
                              <a:lnTo>
                                <a:pt x="0" y="165544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78926" y="278926"/>
                              </a:moveTo>
                              <a:lnTo>
                                <a:pt x="278926" y="1376519"/>
                              </a:lnTo>
                              <a:lnTo>
                                <a:pt x="2881469" y="1376519"/>
                              </a:lnTo>
                              <a:lnTo>
                                <a:pt x="2881469" y="278926"/>
                              </a:lnTo>
                              <a:lnTo>
                                <a:pt x="278926" y="27892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フレーム 1" coordsize="3160395,1655445" path="m0,0l3160395,0l3160395,1655445l0,1655445l0,0xm278926,278926l278926,1376519l2881469,1376519l2881469,278926l278926,278926xe" stroked="f" o:allowincell="f" style="position:absolute;margin-left:0.95pt;margin-top:358.6pt;width:248.8pt;height:130.3pt;mso-wrap-style:none;v-text-anchor:middle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2065</wp:posOffset>
                </wp:positionH>
                <wp:positionV relativeFrom="paragraph">
                  <wp:posOffset>6236970</wp:posOffset>
                </wp:positionV>
                <wp:extent cx="3160395" cy="1655445"/>
                <wp:effectExtent l="635" t="635" r="0" b="0"/>
                <wp:wrapNone/>
                <wp:docPr id="14" name="フレーム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440" cy="165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395" h="1655445">
                              <a:moveTo>
                                <a:pt x="0" y="0"/>
                              </a:moveTo>
                              <a:lnTo>
                                <a:pt x="3160395" y="0"/>
                              </a:lnTo>
                              <a:lnTo>
                                <a:pt x="3160395" y="1655445"/>
                              </a:lnTo>
                              <a:lnTo>
                                <a:pt x="0" y="165544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78926" y="278926"/>
                              </a:moveTo>
                              <a:lnTo>
                                <a:pt x="278926" y="1376519"/>
                              </a:lnTo>
                              <a:lnTo>
                                <a:pt x="2881469" y="1376519"/>
                              </a:lnTo>
                              <a:lnTo>
                                <a:pt x="2881469" y="278926"/>
                              </a:lnTo>
                              <a:lnTo>
                                <a:pt x="278926" y="27892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フレーム 3" coordsize="3160395,1655445" path="m0,0l3160395,0l3160395,1655445l0,1655445l0,0xm278926,278926l278926,1376519l2881469,1376519l2881469,278926l278926,278926xe" stroked="f" o:allowincell="f" style="position:absolute;margin-left:0.95pt;margin-top:491.1pt;width:248.8pt;height:130.3pt;mso-wrap-style:none;v-text-anchor:middle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484880</wp:posOffset>
                </wp:positionH>
                <wp:positionV relativeFrom="paragraph">
                  <wp:posOffset>4552950</wp:posOffset>
                </wp:positionV>
                <wp:extent cx="3160395" cy="1655445"/>
                <wp:effectExtent l="635" t="635" r="0" b="0"/>
                <wp:wrapNone/>
                <wp:docPr id="15" name="フレーム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440" cy="165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395" h="1655445">
                              <a:moveTo>
                                <a:pt x="0" y="0"/>
                              </a:moveTo>
                              <a:lnTo>
                                <a:pt x="3160395" y="0"/>
                              </a:lnTo>
                              <a:lnTo>
                                <a:pt x="3160395" y="1655445"/>
                              </a:lnTo>
                              <a:lnTo>
                                <a:pt x="0" y="165544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78926" y="278926"/>
                              </a:moveTo>
                              <a:lnTo>
                                <a:pt x="278926" y="1376519"/>
                              </a:lnTo>
                              <a:lnTo>
                                <a:pt x="2881469" y="1376519"/>
                              </a:lnTo>
                              <a:lnTo>
                                <a:pt x="2881469" y="278926"/>
                              </a:lnTo>
                              <a:lnTo>
                                <a:pt x="278926" y="27892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フレーム 1" coordsize="3160395,1655445" path="m0,0l3160395,0l3160395,1655445l0,1655445l0,0xm278926,278926l278926,1376519l2881469,1376519l2881469,278926l278926,278926xe" stroked="f" o:allowincell="f" style="position:absolute;margin-left:274.4pt;margin-top:358.5pt;width:248.8pt;height:130.3pt;mso-wrap-style:none;v-text-anchor:middle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475355</wp:posOffset>
                </wp:positionH>
                <wp:positionV relativeFrom="paragraph">
                  <wp:posOffset>6227445</wp:posOffset>
                </wp:positionV>
                <wp:extent cx="3160395" cy="1655445"/>
                <wp:effectExtent l="635" t="635" r="0" b="0"/>
                <wp:wrapNone/>
                <wp:docPr id="16" name="フレーム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440" cy="165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395" h="1655445">
                              <a:moveTo>
                                <a:pt x="0" y="0"/>
                              </a:moveTo>
                              <a:lnTo>
                                <a:pt x="3160395" y="0"/>
                              </a:lnTo>
                              <a:lnTo>
                                <a:pt x="3160395" y="1655445"/>
                              </a:lnTo>
                              <a:lnTo>
                                <a:pt x="0" y="165544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78926" y="278926"/>
                              </a:moveTo>
                              <a:lnTo>
                                <a:pt x="278926" y="1376519"/>
                              </a:lnTo>
                              <a:lnTo>
                                <a:pt x="2881469" y="1376519"/>
                              </a:lnTo>
                              <a:lnTo>
                                <a:pt x="2881469" y="278926"/>
                              </a:lnTo>
                              <a:lnTo>
                                <a:pt x="278926" y="27892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フレーム 3" coordsize="3160395,1655445" path="m0,0l3160395,0l3160395,1655445l0,1655445l0,0xm278926,278926l278926,1376519l2881469,1376519l2881469,278926l278926,278926xe" stroked="f" o:allowincell="f" style="position:absolute;margin-left:273.65pt;margin-top:490.35pt;width:248.8pt;height:130.3pt;mso-wrap-style:none;v-text-anchor:middle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69385</wp:posOffset>
            </wp:positionH>
            <wp:positionV relativeFrom="paragraph">
              <wp:posOffset>1661795</wp:posOffset>
            </wp:positionV>
            <wp:extent cx="2171700" cy="60007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7045</wp:posOffset>
            </wp:positionH>
            <wp:positionV relativeFrom="paragraph">
              <wp:posOffset>1663700</wp:posOffset>
            </wp:positionV>
            <wp:extent cx="2171700" cy="60007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84625</wp:posOffset>
            </wp:positionH>
            <wp:positionV relativeFrom="paragraph">
              <wp:posOffset>5069205</wp:posOffset>
            </wp:positionV>
            <wp:extent cx="2171700" cy="60007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04825</wp:posOffset>
            </wp:positionH>
            <wp:positionV relativeFrom="paragraph">
              <wp:posOffset>5071110</wp:posOffset>
            </wp:positionV>
            <wp:extent cx="2171700" cy="60007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page">
                  <wp:posOffset>3781425</wp:posOffset>
                </wp:positionH>
                <wp:positionV relativeFrom="page">
                  <wp:posOffset>3373755</wp:posOffset>
                </wp:positionV>
                <wp:extent cx="2577465" cy="4730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丸山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　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孝之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　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37.25pt;mso-wrap-distance-left:9.05pt;mso-wrap-distance-right:9.05pt;mso-wrap-distance-top:3.6pt;mso-wrap-distance-bottom:3.6pt;margin-top:265.65pt;mso-position-vertical-relative:page;margin-left:29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丸山</w:t>
                      </w:r>
                      <w:r>
                        <w:rPr>
                          <w:sz w:val="44"/>
                          <w:szCs w:val="44"/>
                        </w:rPr>
                        <w:t>　</w:t>
                      </w:r>
                      <w:r>
                        <w:rPr>
                          <w:sz w:val="44"/>
                          <w:szCs w:val="44"/>
                        </w:rPr>
                        <w:t>孝之</w:t>
                      </w:r>
                      <w:r>
                        <w:rPr>
                          <w:sz w:val="44"/>
                          <w:szCs w:val="44"/>
                        </w:rPr>
                        <w:t>　</w:t>
                      </w:r>
                      <w:r>
                        <w:rPr>
                          <w:sz w:val="44"/>
                          <w:szCs w:val="4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page">
                  <wp:posOffset>300355</wp:posOffset>
                </wp:positionH>
                <wp:positionV relativeFrom="page">
                  <wp:posOffset>3372485</wp:posOffset>
                </wp:positionV>
                <wp:extent cx="2577465" cy="47307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丸山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　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孝之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　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37.25pt;mso-wrap-distance-left:9.05pt;mso-wrap-distance-right:9.05pt;mso-wrap-distance-top:3.6pt;mso-wrap-distance-bottom:3.6pt;margin-top:265.55pt;mso-position-vertical-relative:page;margin-left:23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丸山</w:t>
                      </w:r>
                      <w:r>
                        <w:rPr>
                          <w:sz w:val="44"/>
                          <w:szCs w:val="44"/>
                        </w:rPr>
                        <w:t>　</w:t>
                      </w:r>
                      <w:r>
                        <w:rPr>
                          <w:sz w:val="44"/>
                          <w:szCs w:val="44"/>
                        </w:rPr>
                        <w:t>孝之</w:t>
                      </w:r>
                      <w:r>
                        <w:rPr>
                          <w:sz w:val="44"/>
                          <w:szCs w:val="44"/>
                        </w:rPr>
                        <w:t>　</w:t>
                      </w:r>
                      <w:r>
                        <w:rPr>
                          <w:sz w:val="44"/>
                          <w:szCs w:val="4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page">
                  <wp:posOffset>3797935</wp:posOffset>
                </wp:positionH>
                <wp:positionV relativeFrom="page">
                  <wp:posOffset>6781165</wp:posOffset>
                </wp:positionV>
                <wp:extent cx="2577465" cy="4730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丸山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　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孝之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　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37.25pt;mso-wrap-distance-left:9.05pt;mso-wrap-distance-right:9.05pt;mso-wrap-distance-top:3.6pt;mso-wrap-distance-bottom:3.6pt;margin-top:533.95pt;mso-position-vertical-relative:page;margin-left:29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丸山</w:t>
                      </w:r>
                      <w:r>
                        <w:rPr>
                          <w:sz w:val="44"/>
                          <w:szCs w:val="44"/>
                        </w:rPr>
                        <w:t>　</w:t>
                      </w:r>
                      <w:r>
                        <w:rPr>
                          <w:sz w:val="44"/>
                          <w:szCs w:val="44"/>
                        </w:rPr>
                        <w:t>孝之</w:t>
                      </w:r>
                      <w:r>
                        <w:rPr>
                          <w:sz w:val="44"/>
                          <w:szCs w:val="44"/>
                        </w:rPr>
                        <w:t>　</w:t>
                      </w:r>
                      <w:r>
                        <w:rPr>
                          <w:sz w:val="44"/>
                          <w:szCs w:val="4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page">
                  <wp:posOffset>314325</wp:posOffset>
                </wp:positionH>
                <wp:positionV relativeFrom="page">
                  <wp:posOffset>6782435</wp:posOffset>
                </wp:positionV>
                <wp:extent cx="2577465" cy="47307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丸山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　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孝之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　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37.25pt;mso-wrap-distance-left:9.05pt;mso-wrap-distance-right:9.05pt;mso-wrap-distance-top:3.6pt;mso-wrap-distance-bottom:3.6pt;margin-top:534.05pt;mso-position-vertical-relative:page;margin-left:2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丸山</w:t>
                      </w:r>
                      <w:r>
                        <w:rPr>
                          <w:sz w:val="44"/>
                          <w:szCs w:val="44"/>
                        </w:rPr>
                        <w:t>　</w:t>
                      </w:r>
                      <w:r>
                        <w:rPr>
                          <w:sz w:val="44"/>
                          <w:szCs w:val="44"/>
                        </w:rPr>
                        <w:t>孝之</w:t>
                      </w:r>
                      <w:r>
                        <w:rPr>
                          <w:sz w:val="44"/>
                          <w:szCs w:val="44"/>
                        </w:rPr>
                        <w:t>　</w:t>
                      </w:r>
                      <w:r>
                        <w:rPr>
                          <w:sz w:val="44"/>
                          <w:szCs w:val="4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6-14T21:05:00Z</cp:lastPrinted>
  <dcterms:modified xsi:type="dcterms:W3CDTF">2014-07-08T10:26:00Z</dcterms:modified>
  <cp:revision>30</cp:revision>
  <dc:subject/>
  <dc:title>無料なテンプレート</dc:title>
</cp:coreProperties>
</file>