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加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申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込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○</w:t>
      </w:r>
      <w:r>
        <w:rPr>
          <w:sz w:val="24"/>
          <w:szCs w:val="24"/>
        </w:rPr>
        <w:t>（○○月○○日実施）に参加を申し込み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dotted" w:sz="4" w:space="0" w:color="FFFFFF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/>
              <w:t>申込日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94"/>
        <w:gridCol w:w="1223"/>
      </w:tblGrid>
      <w:tr>
        <w:trPr>
          <w:trHeight w:val="4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参加者名（フリガナ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連絡先電話番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込者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0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申込者の方は「申込者」欄に○を記入してください。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  <w:t>参加申込先</w:t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  <w:t>担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  <w:t xml:space="preserve">TEL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12-3456-7890</w:t>
        <w:tab/>
        <w:t xml:space="preserve">FAX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12-3456-7890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5-05-07T16:49:00Z</cp:lastPrinted>
  <dcterms:modified xsi:type="dcterms:W3CDTF">2015-05-17T09:41:00Z</dcterms:modified>
  <cp:revision>51</cp:revision>
  <dc:subject/>
  <dc:title>無料なテンプレート</dc:title>
</cp:coreProperties>
</file>