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53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57960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1" name="直線コネク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8pt,42.3pt" to="114.8pt,698.9pt" ID="直線コネクタ 1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80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2" name="直線コネク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42.3pt" to="1.4pt,698.9pt" ID="直線コネクタ 2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7825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3" name="直線コネク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42.3pt" to="29.75pt,698.9pt" ID="直線コネクタ 3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7870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4" name="直線コネク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1pt,42.3pt" to="58.1pt,698.9pt" ID="直線コネクタ 4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97915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5" name="直線コネク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5pt,42.3pt" to="86.45pt,698.9pt" ID="直線コネクタ 5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18005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6" name="直線コネク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15pt,42.3pt" to="143.15pt,698.9pt" ID="直線コネクタ 6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8050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7" name="直線コネクタ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5pt,42.3pt" to="171.5pt,698.9pt" ID="直線コネクタ 7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38095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8" name="直線コネク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85pt,42.3pt" to="199.85pt,698.9pt" ID="直線コネクタ 8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98140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9" name="直線コネク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8.2pt,42.3pt" to="228.2pt,698.9pt" ID="直線コネクタ 9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58185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10" name="直線コネク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6.55pt,42.3pt" to="256.55pt,698.9pt" ID="直線コネクタ 10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618230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11" name="直線コネク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9pt,42.3pt" to="284.9pt,698.9pt" ID="直線コネクタ 11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78275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12" name="直線コネク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3.25pt,42.3pt" to="313.25pt,698.9pt" ID="直線コネクタ 12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338320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13" name="直線コネクタ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6pt,42.3pt" to="341.6pt,698.9pt" ID="直線コネクタ 13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98365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14" name="直線コネク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95pt,42.3pt" to="369.95pt,698.9pt" ID="直線コネクタ 14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58410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15" name="直線コネクタ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8.3pt,42.3pt" to="398.3pt,698.9pt" ID="直線コネクタ 15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418455</wp:posOffset>
              </wp:positionH>
              <wp:positionV relativeFrom="paragraph">
                <wp:posOffset>537210</wp:posOffset>
              </wp:positionV>
              <wp:extent cx="0" cy="8339455"/>
              <wp:effectExtent l="1905" t="0" r="1905" b="0"/>
              <wp:wrapNone/>
              <wp:docPr id="16" name="直線コネクタ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39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6.65pt,42.3pt" to="426.65pt,698.9pt" ID="直線コネクタ 16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19:00Z</dcterms:created>
  <dc:creator>http://www.microsoft-access.net/</dc:creator>
  <dc:description/>
  <dc:language>en-US</dc:language>
  <cp:lastModifiedBy>http://www.microsoft-access.net/</cp:lastModifiedBy>
  <dcterms:modified xsi:type="dcterms:W3CDTF">2013-11-10T12:28:00Z</dcterms:modified>
  <cp:revision>1</cp:revision>
  <dc:subject/>
  <dc:title>無料なテンプレート</dc:title>
</cp:coreProperties>
</file>