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567" w:hRule="atLeast"/>
        </w:trPr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殿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大阪府大阪市大阪町大阪</w:t>
      </w:r>
      <w:r>
        <w:rPr>
          <w:sz w:val="24"/>
          <w:szCs w:val="24"/>
        </w:rPr>
        <w:t>1-2-3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株式会社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大阪工業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人事部　○○○○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定年退職通知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284"/>
        <w:rPr/>
      </w:pPr>
      <w:r>
        <w:rPr/>
        <w:t>貴殿は平成　　年　　月　　日付けをもって満　　歳になられます。つきましては就業規則第○条○項の規定に基づき、来る平成　　年　　月　　日付けをもって定年退職となりますのでご通知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284"/>
        <w:rPr/>
      </w:pPr>
      <w:r>
        <w:rPr/>
        <w:t>入社以降長年に亘り真摯に業務を遂行され、会社の発展に大きく貢献されましたことに深く感謝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なお、退職に関する諸手続きの説明をさせていただきますので、　　月　　日までに人事部　○○までお越し下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8-18T21:34:00Z</cp:lastPrinted>
  <dcterms:modified xsi:type="dcterms:W3CDTF">2015-10-29T10:16:00Z</dcterms:modified>
  <cp:revision>58</cp:revision>
  <dc:subject/>
  <dc:title>無料なテンプレート</dc:title>
</cp:coreProperties>
</file>