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出張申請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請日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日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：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4908"/>
      </w:tblGrid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張先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程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平成　　　年　　　月　　　日（　　　曜日）か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平成　　　年　　　月　　　日（　　　曜日）まで</w:t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者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　的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3"/>
            </w:tblGrid>
            <w:tr>
              <w:trPr/>
              <w:tc>
                <w:tcPr>
                  <w:tcW w:w="6803" w:type="dxa"/>
                  <w:tcBorders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03" w:type="dxa"/>
                  <w:tcBorders>
                    <w:top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泊先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払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・　無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円</w:t>
            </w:r>
          </w:p>
        </w:tc>
      </w:tr>
    </w:tbl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5T20:06:00Z</cp:lastPrinted>
  <dcterms:modified xsi:type="dcterms:W3CDTF">2014-05-25T11:06:00Z</dcterms:modified>
  <cp:revision>23</cp:revision>
  <dc:subject/>
  <dc:title>無料なテンプレート</dc:title>
</cp:coreProperties>
</file>