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作成日：平成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出張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910"/>
        <w:gridCol w:w="2581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張先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日時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年　　月　　日　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時　　分</w:t>
            </w:r>
          </w:p>
          <w:p>
            <w:pPr>
              <w:pStyle w:val="Normal"/>
              <w:jc w:val="left"/>
              <w:rPr/>
            </w:pPr>
            <w:r>
              <w:rPr/>
              <w:t>平成　　年　　月　　日　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時　　分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同行者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目的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容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成果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感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ge">
                  <wp:posOffset>121920</wp:posOffset>
                </wp:positionV>
                <wp:extent cx="1862455" cy="710565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710640"/>
                          <a:chOff x="0" y="0"/>
                          <a:chExt cx="1862280" cy="710640"/>
                        </a:xfrm>
                      </wpg:grpSpPr>
                      <wps:wsp>
                        <wps:cNvSpPr txBox="1"/>
                        <wps:spPr>
                          <a:xfrm>
                            <a:off x="1241280" y="0"/>
                            <a:ext cx="6202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0"/>
                            <a:ext cx="6210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202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204480"/>
                            <a:ext cx="6202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04480"/>
                            <a:ext cx="62100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4480"/>
                            <a:ext cx="6202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9.6pt;width:146.6pt;height:55.95pt" coordorigin="5672,192" coordsize="2932,1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27;top:192;width:976;height:32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650;top:192;width:977;height:32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672;top:192;width:976;height:32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rect id="shape_0" ID="Rectangle 57" fillcolor="white" stroked="t" o:allowincell="f" style="position:absolute;left:7628;top:514;width:976;height:7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58" fillcolor="white" stroked="t" o:allowincell="f" style="position:absolute;left:6650;top:514;width:977;height:7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59" fillcolor="white" stroked="t" o:allowincell="f" style="position:absolute;left:5673;top:514;width:976;height:7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7:23:00Z</dcterms:created>
  <dc:creator>k</dc:creator>
  <dc:description/>
  <cp:keywords/>
  <dc:language>en-US</dc:language>
  <cp:lastModifiedBy>k</cp:lastModifiedBy>
  <cp:lastPrinted>2014-01-03T10:39:00Z</cp:lastPrinted>
  <dcterms:modified xsi:type="dcterms:W3CDTF">2014-01-03T01:39:00Z</dcterms:modified>
  <cp:revision>23</cp:revision>
  <dc:subject/>
  <dc:title>無料なテンプレート</dc:title>
</cp:coreProperties>
</file>