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-331470</wp:posOffset>
                </wp:positionV>
                <wp:extent cx="3060065" cy="10440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044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6.1pt;width:240.9pt;height:82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005</wp:posOffset>
                </wp:positionH>
                <wp:positionV relativeFrom="paragraph">
                  <wp:posOffset>-331470</wp:posOffset>
                </wp:positionV>
                <wp:extent cx="1979930" cy="1044003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0440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2e74b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15pt;margin-top:-26.1pt;width:155.85pt;height:822pt;mso-wrap-style:none;v-text-anchor:middle">
                <v:fill o:detectmouseclick="t" on="false"/>
                <v:stroke color="#2e74b5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-144145</wp:posOffset>
                </wp:positionV>
                <wp:extent cx="1565275" cy="3581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  <w:t>運行記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82pt;mso-wrap-distance-left:9.05pt;mso-wrap-distance-right:9.05pt;mso-wrap-distance-top:3.6pt;mso-wrap-distance-bottom:3.6pt;margin-top:-11.35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  <w:t>運行記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976370</wp:posOffset>
                </wp:positionH>
                <wp:positionV relativeFrom="paragraph">
                  <wp:posOffset>-116840</wp:posOffset>
                </wp:positionV>
                <wp:extent cx="1565275" cy="3581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行楷書体H" w:hAnsi="AR P行楷書体H" w:eastAsia="AR P行楷書体H" w:cs="AR P行楷書体H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AR P行楷書体H" w:hAnsi="AR P行楷書体H" w:cs="AR P行楷書体H" w:eastAsia="AR P行楷書体H"/>
                                <w:b/>
                                <w:bCs/>
                                <w:sz w:val="96"/>
                                <w:szCs w:val="96"/>
                              </w:rPr>
                              <w:t>運行記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82pt;mso-wrap-distance-left:9.05pt;mso-wrap-distance-right:9.05pt;mso-wrap-distance-top:3.6pt;mso-wrap-distance-bottom:3.6pt;margin-top:-9.2pt;mso-position-vertical-relative:text;margin-left:3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 P行楷書体H" w:hAnsi="AR P行楷書体H" w:eastAsia="AR P行楷書体H" w:cs="AR P行楷書体H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AR P行楷書体H" w:hAnsi="AR P行楷書体H" w:cs="AR P行楷書体H" w:eastAsia="AR P行楷書体H"/>
                          <w:b/>
                          <w:bCs/>
                          <w:sz w:val="96"/>
                          <w:szCs w:val="96"/>
                        </w:rPr>
                        <w:t>運行記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7527290</wp:posOffset>
                </wp:positionV>
                <wp:extent cx="1002030" cy="100203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1001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55pt;margin-top:592.7pt;width:78.85pt;height:78.8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60985</wp:posOffset>
                </wp:positionH>
                <wp:positionV relativeFrom="paragraph">
                  <wp:posOffset>8948420</wp:posOffset>
                </wp:positionV>
                <wp:extent cx="2658110" cy="40386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株式会社大山工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31.8pt;mso-wrap-distance-left:9.05pt;mso-wrap-distance-right:9.05pt;mso-wrap-distance-top:3.6pt;mso-wrap-distance-bottom:3.6pt;margin-top:704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株式会社大山工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ragraph">
                  <wp:posOffset>2931795</wp:posOffset>
                </wp:positionV>
                <wp:extent cx="2882265" cy="10617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2020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83.6pt;mso-wrap-distance-left:9.05pt;mso-wrap-distance-right:9.05pt;mso-wrap-distance-top:3.6pt;mso-wrap-distance-bottom:3.6pt;margin-top:230.8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2020</w:t>
                      </w:r>
                      <w:r>
                        <w:rPr>
                          <w:sz w:val="56"/>
                          <w:szCs w:val="56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sz w:val="56"/>
                          <w:szCs w:val="56"/>
                        </w:rPr>
                        <w:t>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872230</wp:posOffset>
                </wp:positionH>
                <wp:positionV relativeFrom="paragraph">
                  <wp:posOffset>2865120</wp:posOffset>
                </wp:positionV>
                <wp:extent cx="2188845" cy="13315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P行楷書体H" w:hAnsi="AR P行楷書体H" w:eastAsia="AR P行楷書体H" w:cs="AR P行楷書体H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 P行楷書体H" w:cs="AR P行楷書体H" w:ascii="AR P行楷書体H" w:hAnsi="AR P行楷書体H"/>
                                <w:sz w:val="56"/>
                                <w:szCs w:val="56"/>
                              </w:rPr>
                              <w:t>2020</w:t>
                            </w:r>
                            <w:r>
                              <w:rPr>
                                <w:rFonts w:ascii="AR P行楷書体H" w:hAnsi="AR P行楷書体H" w:cs="AR P行楷書体H" w:eastAsia="AR P行楷書体H"/>
                                <w:sz w:val="56"/>
                                <w:szCs w:val="56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 P行楷書体H" w:cs="AR P行楷書体H" w:ascii="AR P行楷書体H" w:hAnsi="AR P行楷書体H"/>
                                <w:sz w:val="56"/>
                                <w:szCs w:val="56"/>
                              </w:rPr>
                              <w:t>6</w:t>
                            </w:r>
                            <w:r>
                              <w:rPr>
                                <w:rFonts w:ascii="AR P行楷書体H" w:hAnsi="AR P行楷書体H" w:cs="AR P行楷書体H" w:eastAsia="AR P行楷書体H"/>
                                <w:sz w:val="56"/>
                                <w:szCs w:val="56"/>
                              </w:rPr>
                              <w:t>月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04.85pt;mso-wrap-distance-left:9.05pt;mso-wrap-distance-right:9.05pt;mso-wrap-distance-top:3.6pt;mso-wrap-distance-bottom:3.6pt;margin-top:225.6pt;mso-position-vertical-relative:text;margin-left:3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 P行楷書体H" w:hAnsi="AR P行楷書体H" w:eastAsia="AR P行楷書体H" w:cs="AR P行楷書体H"/>
                          <w:sz w:val="56"/>
                          <w:szCs w:val="56"/>
                        </w:rPr>
                      </w:pPr>
                      <w:r>
                        <w:rPr>
                          <w:rFonts w:eastAsia="AR P行楷書体H" w:cs="AR P行楷書体H" w:ascii="AR P行楷書体H" w:hAnsi="AR P行楷書体H"/>
                          <w:sz w:val="56"/>
                          <w:szCs w:val="56"/>
                        </w:rPr>
                        <w:t>2020</w:t>
                      </w:r>
                      <w:r>
                        <w:rPr>
                          <w:rFonts w:ascii="AR P行楷書体H" w:hAnsi="AR P行楷書体H" w:cs="AR P行楷書体H" w:eastAsia="AR P行楷書体H"/>
                          <w:sz w:val="56"/>
                          <w:szCs w:val="56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 P行楷書体H" w:cs="AR P行楷書体H" w:ascii="AR P行楷書体H" w:hAnsi="AR P行楷書体H"/>
                          <w:sz w:val="56"/>
                          <w:szCs w:val="56"/>
                        </w:rPr>
                        <w:t>6</w:t>
                      </w:r>
                      <w:r>
                        <w:rPr>
                          <w:rFonts w:ascii="AR P行楷書体H" w:hAnsi="AR P行楷書体H" w:cs="AR P行楷書体H" w:eastAsia="AR P行楷書体H"/>
                          <w:sz w:val="56"/>
                          <w:szCs w:val="56"/>
                        </w:rPr>
                        <w:t>月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952230</wp:posOffset>
                </wp:positionV>
                <wp:extent cx="2658110" cy="3346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行楷書体H" w:hAnsi="AR P行楷書体H" w:cs="AR P行楷書体H" w:eastAsia="AR P行楷書体H"/>
                                <w:sz w:val="28"/>
                                <w:szCs w:val="28"/>
                              </w:rPr>
                              <w:t>株式会社大山工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26.35pt;mso-wrap-distance-left:9.05pt;mso-wrap-distance-right:9.05pt;mso-wrap-distance-top:3.6pt;mso-wrap-distance-bottom:3.6pt;margin-top:704.9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行楷書体H" w:hAnsi="AR P行楷書体H" w:cs="AR P行楷書体H" w:eastAsia="AR P行楷書体H"/>
                          <w:sz w:val="28"/>
                          <w:szCs w:val="28"/>
                        </w:rPr>
                        <w:t>株式会社大山工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93675</wp:posOffset>
                </wp:positionH>
                <wp:positionV relativeFrom="paragraph">
                  <wp:posOffset>7317105</wp:posOffset>
                </wp:positionV>
                <wp:extent cx="2882265" cy="13379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ＤＨＰ行書体" w:hAnsi="ＤＨＰ行書体" w:eastAsia="ＤＨＰ行書体" w:cs="ＤＨＰ行書体"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ＤＨＰ行書体" w:hAnsi="ＤＨＰ行書体" w:cs="ＤＨＰ行書体" w:eastAsia="ＤＨＰ行書体"/>
                                <w:color w:val="FF0000"/>
                                <w:sz w:val="144"/>
                                <w:szCs w:val="144"/>
                              </w:rPr>
                              <w:t>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05.35pt;mso-wrap-distance-left:9.05pt;mso-wrap-distance-right:9.05pt;mso-wrap-distance-top:3.6pt;mso-wrap-distance-bottom:3.6pt;margin-top:576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ＤＨＰ行書体" w:hAnsi="ＤＨＰ行書体" w:eastAsia="ＤＨＰ行書体" w:cs="ＤＨＰ行書体"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ascii="ＤＨＰ行書体" w:hAnsi="ＤＨＰ行書体" w:cs="ＤＨＰ行書体" w:eastAsia="ＤＨＰ行書体"/>
                          <w:color w:val="FF0000"/>
                          <w:sz w:val="144"/>
                          <w:szCs w:val="144"/>
                        </w:rPr>
                        <w:t>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行楷書体H">
    <w:charset w:val="80"/>
    <w:family w:val="script"/>
    <w:pitch w:val="variable"/>
  </w:font>
  <w:font w:name="ＤＨＰ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20-02-03T12:57:00Z</cp:lastPrinted>
  <dcterms:modified xsi:type="dcterms:W3CDTF">2020-02-03T04:04:00Z</dcterms:modified>
  <cp:revision>39</cp:revision>
  <dc:subject/>
  <dc:title>無料なテンプレート</dc:title>
</cp:coreProperties>
</file>