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産前産後休暇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jc w:val="left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産前・産後の休暇を申請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前休暇期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から　（　　　　日間）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後休暇期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まで　（　　　　日間）</w:t>
            </w:r>
          </w:p>
        </w:tc>
      </w:tr>
      <w:tr>
        <w:trPr>
          <w:trHeight w:val="27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264795</wp:posOffset>
                </wp:positionV>
                <wp:extent cx="2319020" cy="1235710"/>
                <wp:effectExtent l="1905" t="1905" r="1270" b="127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120" cy="1235880"/>
                          <a:chOff x="0" y="0"/>
                          <a:chExt cx="2319120" cy="1235880"/>
                        </a:xfrm>
                      </wpg:grpSpPr>
                      <wps:wsp>
                        <wps:cNvSpPr/>
                        <wps:spPr>
                          <a:xfrm>
                            <a:off x="154620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84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認　印</w:t>
                              </w:r>
                            </w:p>
                          </w:txbxContent>
                        </wps:txbx>
                        <wps:bodyPr wrap="square" lIns="27360" rIns="27360" tIns="720" bIns="18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46.15pt;margin-top:20.85pt;width:182.6pt;height:97.3pt" coordorigin="4923,417" coordsize="3652,1946">
                <v:rect id="shape_0" ID="Rectangle 11" fillcolor="white" stroked="t" o:allowincell="f" style="position:absolute;left:7358;top:1148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58;top:736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41;top:1148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41;top:736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4;top:1148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4;top:736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3;top:417;width:36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認　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1-07T18:11:00Z</cp:lastPrinted>
  <dcterms:modified xsi:type="dcterms:W3CDTF">2014-11-07T09:20:00Z</dcterms:modified>
  <cp:revision>35</cp:revision>
  <dc:subject/>
  <dc:title>無料なテンプレート</dc:title>
</cp:coreProperties>
</file>