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14900</wp:posOffset>
                </wp:positionH>
                <wp:positionV relativeFrom="page">
                  <wp:posOffset>332740</wp:posOffset>
                </wp:positionV>
                <wp:extent cx="5038725" cy="263842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38560" cy="2638440"/>
                        </a:xfrm>
                        <a:custGeom>
                          <a:avLst/>
                          <a:gdLst>
                            <a:gd name="textAreaLeft" fmla="*/ 811080 w 2856600"/>
                            <a:gd name="textAreaRight" fmla="*/ 2631240 w 2856600"/>
                            <a:gd name="textAreaTop" fmla="*/ 1056240 h 1495800"/>
                            <a:gd name="textAreaBottom" fmla="*/ 1377720 h 149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955"/>
                              </a:moveTo>
                              <a:lnTo>
                                <a:pt x="15250" y="16955"/>
                              </a:lnTo>
                              <a:lnTo>
                                <a:pt x="15250" y="6133"/>
                              </a:lnTo>
                              <a:lnTo>
                                <a:pt x="13545" y="6133"/>
                              </a:lnTo>
                              <a:lnTo>
                                <a:pt x="17573" y="0"/>
                              </a:lnTo>
                              <a:lnTo>
                                <a:pt x="21600" y="6133"/>
                              </a:lnTo>
                              <a:lnTo>
                                <a:pt x="19895" y="6133"/>
                              </a:lnTo>
                              <a:lnTo>
                                <a:pt x="1989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b9bd5"/>
                            </a:gs>
                            <a:gs pos="100000">
                              <a:srgbClr val="ddeaf5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5b9bd5" stroked="f" o:allowincell="f" style="position:absolute;margin-left:387pt;margin-top:26.2pt;width:396.7pt;height:207.7pt;flip:y;mso-wrap-style:none;v-text-anchor:middle;mso-position-horizontal-relative:page;mso-position-vertical-relative:page" type="_x0000_t90">
                <v:fill o:detectmouseclick="t" color2="#ddeaf5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4c6e7" stroked="t" o:allowincell="f" style="position:absolute;margin-left:333pt;margin-top:27pt;width:107.95pt;height:47.2pt;mso-wrap-style:none;v-text-anchor:middle" type="_x0000_t136">
            <v:path textpathok="t"/>
            <v:textpath on="t" fitshape="t" string="Plan" style="font-family:&quot;ＭＳ Ｐゴシック&quot;;font-size:12pt"/>
            <v:fill o:detectmouseclick="t" type="solid" color2="#4b3918"/>
            <v:stroke color="#1f3763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23825</wp:posOffset>
                </wp:positionH>
                <wp:positionV relativeFrom="page">
                  <wp:posOffset>3647440</wp:posOffset>
                </wp:positionV>
                <wp:extent cx="5038725" cy="269621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38560" cy="2696040"/>
                        </a:xfrm>
                        <a:custGeom>
                          <a:avLst/>
                          <a:gdLst>
                            <a:gd name="textAreaLeft" fmla="*/ 810720 w 2856600"/>
                            <a:gd name="textAreaRight" fmla="*/ 2630880 w 2856600"/>
                            <a:gd name="textAreaTop" fmla="*/ 1079280 h 1528560"/>
                            <a:gd name="textAreaBottom" fmla="*/ 1407960 h 152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955"/>
                              </a:moveTo>
                              <a:lnTo>
                                <a:pt x="15250" y="16955"/>
                              </a:lnTo>
                              <a:lnTo>
                                <a:pt x="15250" y="6133"/>
                              </a:lnTo>
                              <a:lnTo>
                                <a:pt x="13545" y="6133"/>
                              </a:lnTo>
                              <a:lnTo>
                                <a:pt x="17573" y="0"/>
                              </a:lnTo>
                              <a:lnTo>
                                <a:pt x="21600" y="6133"/>
                              </a:lnTo>
                              <a:lnTo>
                                <a:pt x="19895" y="6133"/>
                              </a:lnTo>
                              <a:lnTo>
                                <a:pt x="1989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eaf5"/>
                            </a:gs>
                            <a:gs pos="100000">
                              <a:srgbClr val="5b9bd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f" o:allowincell="f" style="position:absolute;margin-left:-9.75pt;margin-top:287.2pt;width:396.7pt;height:212.25pt;flip:x;mso-wrap-style:none;v-text-anchor:middle;mso-position-horizontal-relative:page;mso-position-vertical-relative:page" type="_x0000_t90">
                <v:fill o:detectmouseclick="t" color2="#ddea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6105</wp:posOffset>
                </wp:positionH>
                <wp:positionV relativeFrom="page">
                  <wp:posOffset>-186055</wp:posOffset>
                </wp:positionV>
                <wp:extent cx="3305175" cy="375285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305160" cy="3753000"/>
                        </a:xfrm>
                        <a:custGeom>
                          <a:avLst/>
                          <a:gdLst>
                            <a:gd name="textAreaLeft" fmla="*/ 532080 w 1873800"/>
                            <a:gd name="textAreaRight" fmla="*/ 1726200 w 1873800"/>
                            <a:gd name="textAreaTop" fmla="*/ 1502280 h 2127600"/>
                            <a:gd name="textAreaBottom" fmla="*/ 1959840 h 21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955"/>
                              </a:moveTo>
                              <a:lnTo>
                                <a:pt x="15250" y="16955"/>
                              </a:lnTo>
                              <a:lnTo>
                                <a:pt x="15250" y="6133"/>
                              </a:lnTo>
                              <a:lnTo>
                                <a:pt x="13545" y="6133"/>
                              </a:lnTo>
                              <a:lnTo>
                                <a:pt x="17573" y="0"/>
                              </a:lnTo>
                              <a:lnTo>
                                <a:pt x="21600" y="6133"/>
                              </a:lnTo>
                              <a:lnTo>
                                <a:pt x="19895" y="6133"/>
                              </a:lnTo>
                              <a:lnTo>
                                <a:pt x="1989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b9bd5"/>
                            </a:gs>
                            <a:gs pos="100000">
                              <a:srgbClr val="ddeaf5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f" o:allowincell="f" style="position:absolute;margin-left:46.1pt;margin-top:-14.65pt;width:260.2pt;height:295.45pt;flip:x;mso-wrap-style:none;v-text-anchor:middle;rotation:270;mso-position-horizontal-relative:page;mso-position-vertical-relative:page" type="_x0000_t90">
                <v:fill o:detectmouseclick="t" color2="#ddea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37555</wp:posOffset>
                </wp:positionH>
                <wp:positionV relativeFrom="page">
                  <wp:posOffset>3076575</wp:posOffset>
                </wp:positionV>
                <wp:extent cx="3343275" cy="38195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343320" cy="3819600"/>
                        </a:xfrm>
                        <a:custGeom>
                          <a:avLst/>
                          <a:gdLst>
                            <a:gd name="textAreaLeft" fmla="*/ 538200 w 1895400"/>
                            <a:gd name="textAreaRight" fmla="*/ 1746000 w 1895400"/>
                            <a:gd name="textAreaTop" fmla="*/ 1516680 h 2165400"/>
                            <a:gd name="textAreaBottom" fmla="*/ 1994760 h 216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834"/>
                              </a:moveTo>
                              <a:lnTo>
                                <a:pt x="15129" y="16834"/>
                              </a:lnTo>
                              <a:lnTo>
                                <a:pt x="15129" y="6133"/>
                              </a:lnTo>
                              <a:lnTo>
                                <a:pt x="13424" y="6133"/>
                              </a:lnTo>
                              <a:lnTo>
                                <a:pt x="17512" y="0"/>
                              </a:lnTo>
                              <a:lnTo>
                                <a:pt x="21600" y="6133"/>
                              </a:lnTo>
                              <a:lnTo>
                                <a:pt x="19895" y="6133"/>
                              </a:lnTo>
                              <a:lnTo>
                                <a:pt x="1989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eaf5"/>
                            </a:gs>
                            <a:gs pos="100000">
                              <a:srgbClr val="5b9bd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f" o:allowincell="f" style="position:absolute;margin-left:459.65pt;margin-top:242.25pt;width:263.2pt;height:300.7pt;flip:x;mso-wrap-style:none;v-text-anchor:middle;rotation:90;mso-position-horizontal-relative:page;mso-position-vertical-relative:page" type="_x0000_t90">
                <v:fill o:detectmouseclick="t" color2="#ddeaf5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b4c6e7" stroked="t" o:allowincell="f" style="position:absolute;margin-left:13.5pt;margin-top:238.45pt;width:119.95pt;height:44.2pt;mso-wrap-style:none;v-text-anchor:middle" type="_x0000_t136">
            <v:path textpathok="t"/>
            <v:textpath on="t" fitshape="t" string="Action" style="font-family:&quot;ＭＳ Ｐゴシック&quot;;font-size:44pt"/>
            <v:fill o:detectmouseclick="t" type="solid" color2="#4b3918"/>
            <v:stroke color="#1f3763" weight="9360" joinstyle="miter" endcap="flat"/>
            <w10:wrap type="none"/>
          </v:shape>
        </w:pict>
        <w:pict>
          <v:shape id="shape_0" fillcolor="#b4c6e7" stroked="t" o:allowincell="f" style="position:absolute;margin-left:329.25pt;margin-top:433.5pt;width:116.95pt;height:65.95pt;mso-wrap-style:none;v-text-anchor:middle" type="_x0000_t136">
            <v:path textpathok="t"/>
            <v:textpath on="t" fitshape="t" string="Check" style="font-family:&quot;ＭＳ Ｐゴシック&quot;;font-size:44pt"/>
            <v:fill o:detectmouseclick="t" type="solid" color2="#4b3918"/>
            <v:stroke color="#1f3763" weight="9360" joinstyle="miter" endcap="flat"/>
            <w10:wrap type="none"/>
          </v:shape>
        </w:pict>
        <w:pict>
          <v:shape id="shape_0" fillcolor="#b4c6e7" stroked="t" o:allowincell="f" style="position:absolute;margin-left:662.25pt;margin-top:242.2pt;width:96.7pt;height:35.95pt;mso-wrap-style:none;v-text-anchor:middle" type="_x0000_t136">
            <v:path textpathok="t"/>
            <v:textpath on="t" fitshape="t" string="Do" style="font-family:&quot;ＭＳ Ｐゴシック&quot;;font-size:12pt"/>
            <v:fill o:detectmouseclick="t" type="solid" color2="#4b3918"/>
            <v:stroke color="#1f3763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95675</wp:posOffset>
                </wp:positionH>
                <wp:positionV relativeFrom="page">
                  <wp:posOffset>1894840</wp:posOffset>
                </wp:positionV>
                <wp:extent cx="2809875" cy="280987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2809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deaf5"/>
                            </a:gs>
                            <a:gs pos="100000">
                              <a:srgbClr val="5b9bd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b/>
                                <w:rFonts w:ascii="Century" w:hAnsi="Century" w:eastAsia="ＭＳ 明朝;MS Mincho" w:cs="Times New Roman"/>
                                <w:color w:val="1F3864"/>
                                <w:lang w:val="en-US" w:eastAsia="ja-JP" w:bidi="ar-SA"/>
                              </w:rPr>
                              <w:t>ＰＤＣ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b/>
                                <w:rFonts w:ascii="Century" w:hAnsi="Century" w:eastAsia="ＭＳ 明朝;MS Mincho" w:cs="Times New Roman"/>
                                <w:color w:val="1F3864"/>
                                <w:lang w:val="en-US" w:eastAsia="ja-JP" w:bidi="ar-SA"/>
                              </w:rPr>
                              <w:t>サイクル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b9bd5" stroked="f" o:allowincell="f" style="position:absolute;margin-left:275.25pt;margin-top:149.2pt;width:221.2pt;height:221.2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b/>
                          <w:rFonts w:ascii="Century" w:hAnsi="Century" w:eastAsia="ＭＳ 明朝;MS Mincho" w:cs="Times New Roman"/>
                          <w:color w:val="1F3864"/>
                          <w:lang w:val="en-US" w:eastAsia="ja-JP" w:bidi="ar-SA"/>
                        </w:rPr>
                        <w:t>ＰＤＣ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b/>
                          <w:rFonts w:ascii="Century" w:hAnsi="Century" w:eastAsia="ＭＳ 明朝;MS Mincho" w:cs="Times New Roman"/>
                          <w:color w:val="1F3864"/>
                          <w:lang w:val="en-US" w:eastAsia="ja-JP" w:bidi="ar-SA"/>
                        </w:rPr>
                        <w:t>サイクル</w:t>
                      </w:r>
                    </w:p>
                  </w:txbxContent>
                </v:textbox>
                <v:fill o:detectmouseclick="t" color2="#ddeaf5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952500</wp:posOffset>
                </wp:positionV>
                <wp:extent cx="2286000" cy="71564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A6A6A6"/>
                                <w:sz w:val="72"/>
                                <w:szCs w:val="72"/>
                              </w:rPr>
                              <w:t>（計画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.35pt;mso-wrap-distance-left:9.05pt;mso-wrap-distance-right:9.05pt;mso-wrap-distance-top:3.6pt;mso-wrap-distance-bottom:3.6pt;margin-top: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A6A6A6"/>
                          <w:sz w:val="72"/>
                          <w:szCs w:val="72"/>
                        </w:rPr>
                      </w:pPr>
                      <w:r>
                        <w:rPr>
                          <w:color w:val="A6A6A6"/>
                          <w:sz w:val="72"/>
                          <w:szCs w:val="72"/>
                        </w:rPr>
                        <w:t>（計画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496050</wp:posOffset>
                </wp:positionH>
                <wp:positionV relativeFrom="paragraph">
                  <wp:posOffset>2914650</wp:posOffset>
                </wp:positionV>
                <wp:extent cx="2286000" cy="71564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A6A6A6"/>
                                <w:sz w:val="72"/>
                                <w:szCs w:val="72"/>
                              </w:rPr>
                              <w:t>（実行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.35pt;mso-wrap-distance-left:9.05pt;mso-wrap-distance-right:9.05pt;mso-wrap-distance-top:3.6pt;mso-wrap-distance-bottom:3.6pt;margin-top:229.5pt;mso-position-vertical-relative:text;margin-left:5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A6A6A6"/>
                          <w:sz w:val="72"/>
                          <w:szCs w:val="72"/>
                        </w:rPr>
                        <w:t>（実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791075</wp:posOffset>
                </wp:positionV>
                <wp:extent cx="2286000" cy="71564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A6A6A6"/>
                                <w:sz w:val="72"/>
                                <w:szCs w:val="72"/>
                              </w:rPr>
                              <w:t>（検証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.35pt;mso-wrap-distance-left:9.05pt;mso-wrap-distance-right:9.05pt;mso-wrap-distance-top:3.6pt;mso-wrap-distance-bottom:3.6pt;margin-top:377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A6A6A6"/>
                          <w:sz w:val="72"/>
                          <w:szCs w:val="72"/>
                        </w:rPr>
                        <w:t>（検証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1409700</wp:posOffset>
                </wp:positionH>
                <wp:positionV relativeFrom="paragraph">
                  <wp:posOffset>2999740</wp:posOffset>
                </wp:positionV>
                <wp:extent cx="2286000" cy="71564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72"/>
                                <w:szCs w:val="72"/>
                              </w:rPr>
                              <w:t>（改善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.35pt;mso-wrap-distance-left:9.05pt;mso-wrap-distance-right:9.05pt;mso-wrap-distance-top:3.6pt;mso-wrap-distance-bottom:3.6pt;margin-top:236.2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72"/>
                          <w:szCs w:val="72"/>
                        </w:rPr>
                        <w:t>（改善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25T19:56:00Z</cp:lastPrinted>
  <dcterms:modified xsi:type="dcterms:W3CDTF">2014-07-04T11:42:00Z</dcterms:modified>
  <cp:revision>24</cp:revision>
  <dc:subject/>
  <dc:title>無料なテンプレート</dc:title>
</cp:coreProperties>
</file>