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日出勤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jc w:val="left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休日出勤の申請を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勤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/>
            </w:pPr>
            <w:r>
              <w:rPr/>
              <w:t>時　　　分　～　　　時　　　分</w:t>
            </w:r>
          </w:p>
        </w:tc>
      </w:tr>
      <w:tr>
        <w:trPr>
          <w:trHeight w:val="19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227330</wp:posOffset>
                </wp:positionV>
                <wp:extent cx="2310130" cy="1229995"/>
                <wp:effectExtent l="1905" t="1905" r="1905" b="127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30120"/>
                          <a:chOff x="0" y="0"/>
                          <a:chExt cx="2310120" cy="1230120"/>
                        </a:xfrm>
                      </wpg:grpSpPr>
                      <wps:wsp>
                        <wps:cNvSpPr/>
                        <wps:spPr>
                          <a:xfrm>
                            <a:off x="154044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72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46.75pt;margin-top:17.9pt;width:181.9pt;height:96.8pt" coordorigin="4935,358" coordsize="3638,1936">
                <v:rect id="shape_0" ID="Rectangle 11" fillcolor="white" stroked="t" o:allowincell="f" style="position:absolute;left:7361;top:1086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61;top:676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48;top:1086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48;top:676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36;top:1086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36;top:676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5;top:358;width:3636;height:3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1-02T10:41:00Z</cp:lastPrinted>
  <dcterms:modified xsi:type="dcterms:W3CDTF">2014-11-02T01:42:00Z</dcterms:modified>
  <cp:revision>31</cp:revision>
  <dc:subject/>
  <dc:title>無料なテンプレート</dc:title>
</cp:coreProperties>
</file>