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慶事報告書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9610</wp:posOffset>
                </wp:positionV>
                <wp:extent cx="3579495" cy="119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969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報告日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　属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94.1pt;mso-wrap-distance-left:0pt;mso-wrap-distance-right:7.1pt;mso-wrap-distance-top:0pt;mso-wrap-distance-bottom:0pt;margin-top:15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969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日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　属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名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34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挙式会場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715</wp:posOffset>
                      </wp:positionV>
                      <wp:extent cx="4050665" cy="18065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665" cy="1806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79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24" w:space="0" w:color="FFFFFF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日　付　　　　　　　年　　　月　　　日（　　　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時　間　　　　　　　時　　　分～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名　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所在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電　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95pt;height:142.25pt;mso-wrap-distance-left:0pt;mso-wrap-distance-right:7.1pt;mso-wrap-distance-top:0pt;mso-wrap-distance-bottom:0pt;margin-top:0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　付　　　　　　　年　　　月　　　日（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時　間　　　　　　　時　　　分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名　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電　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披露宴会場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715</wp:posOffset>
                      </wp:positionV>
                      <wp:extent cx="4050665" cy="18065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665" cy="1806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79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24" w:space="0" w:color="FFFFFF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日　付　　　　　　　年　　　月　　　日（　　　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時　間　　　　　　　時　　　分～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名　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所在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電　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95pt;height:142.25pt;mso-wrap-distance-left:0pt;mso-wrap-distance-right:7.1pt;mso-wrap-distance-top:0pt;mso-wrap-distance-bottom:0pt;margin-top:0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　付　　　　　　　年　　　月　　　日（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時　間　　　　　　　時　　　分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名　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電　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株式会社○○○○○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4-08T19:28:00Z</cp:lastPrinted>
  <dcterms:modified xsi:type="dcterms:W3CDTF">2014-05-09T08:14:00Z</dcterms:modified>
  <cp:revision>11</cp:revision>
  <dc:subject/>
  <dc:title>無料なテンプレート</dc:title>
</cp:coreProperties>
</file>