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時間外勤務申請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59610</wp:posOffset>
                </wp:positionV>
                <wp:extent cx="3579495" cy="119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96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請日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平成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属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726"/>
                                    <w:jc w:val="center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4.1pt;mso-wrap-distance-left:0pt;mso-wrap-distance-right:7.1pt;mso-wrap-distance-top:0pt;mso-wrap-distance-bottom:0pt;margin-top:154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96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請日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平成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属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名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726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間外勤務を下記の要領で申請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34"/>
      </w:tblGrid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月日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平成　　　年　　　月　　　日（　　　曜日）</w:t>
            </w:r>
          </w:p>
        </w:tc>
      </w:tr>
      <w:tr>
        <w:trPr>
          <w:trHeight w:val="11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請時間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時　　　分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～　　　　時　　　分</w:t>
            </w:r>
          </w:p>
        </w:tc>
      </w:tr>
      <w:tr>
        <w:trPr>
          <w:trHeight w:val="19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う業務内容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外勤務が必要な理由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0340</wp:posOffset>
                </wp:positionV>
                <wp:extent cx="2310130" cy="1277620"/>
                <wp:effectExtent l="1905" t="1905" r="1905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120" cy="1277640"/>
                          <a:chOff x="0" y="0"/>
                          <a:chExt cx="2310120" cy="1277640"/>
                        </a:xfrm>
                      </wpg:grpSpPr>
                      <wps:wsp>
                        <wps:cNvSpPr/>
                        <wps:spPr>
                          <a:xfrm>
                            <a:off x="154044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509760"/>
                            <a:ext cx="77040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202680"/>
                            <a:ext cx="77040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09760"/>
                            <a:ext cx="76968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2680"/>
                            <a:ext cx="769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承認印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4.2pt;width:181.9pt;height:100.6pt" coordorigin="4920,284" coordsize="3638,2012">
                <v:rect id="shape_0" ID="Rectangle 11" fillcolor="white" stroked="t" o:allowincell="f" style="position:absolute;left:7346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2" fillcolor="white" stroked="t" o:allowincell="f" style="position:absolute;left:7346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3" fillcolor="white" stroked="t" o:allowincell="f" style="position:absolute;left:6133;top:1087;width:1212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4" fillcolor="white" stroked="t" o:allowincell="f" style="position:absolute;left:6133;top:603;width:1212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5" fillcolor="white" stroked="t" o:allowincell="f" style="position:absolute;left:4921;top:1087;width:1211;height:1208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Rectangle 16" fillcolor="white" stroked="t" o:allowincell="f" style="position:absolute;left:4921;top:603;width:1211;height:48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20;top:284;width:363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承認印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701" w:gutter="0" w:header="0" w:top="226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4-05-22T19:52:00Z</cp:lastPrinted>
  <dcterms:modified xsi:type="dcterms:W3CDTF">2014-05-22T10:54:00Z</dcterms:modified>
  <cp:revision>19</cp:revision>
  <dc:subject/>
  <dc:title>無料なテンプレート</dc:title>
</cp:coreProperties>
</file>