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時間外勤務申請書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959610</wp:posOffset>
                </wp:positionV>
                <wp:extent cx="3579495" cy="1195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119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3969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申請日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平成　　　年　　　月　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所　属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氏　名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726"/>
                                    <w:jc w:val="center"/>
                                    <w:rPr/>
                                  </w:pPr>
                                  <w:r>
                                    <w:rPr/>
                                    <w:t>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94.1pt;mso-wrap-distance-left:0pt;mso-wrap-distance-right:7.1pt;mso-wrap-distance-top:0pt;mso-wrap-distance-bottom:0pt;margin-top:154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3969"/>
                      </w:tblGrid>
                      <w:tr>
                        <w:trPr>
                          <w:trHeight w:val="624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請日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平成　　　年　　　月　　　日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所　属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氏　名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726"/>
                              <w:jc w:val="center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34"/>
      </w:tblGrid>
      <w:tr>
        <w:trPr>
          <w:trHeight w:val="119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勤務月日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平成　　　年　　　月　　　日（　　　曜日）</w:t>
            </w:r>
          </w:p>
        </w:tc>
      </w:tr>
      <w:tr>
        <w:trPr>
          <w:trHeight w:val="119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請時間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時　　　分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～　　　　時　　　分</w:t>
            </w:r>
          </w:p>
        </w:tc>
      </w:tr>
      <w:tr>
        <w:trPr>
          <w:trHeight w:val="35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　由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124200</wp:posOffset>
                </wp:positionH>
                <wp:positionV relativeFrom="page">
                  <wp:posOffset>180340</wp:posOffset>
                </wp:positionV>
                <wp:extent cx="2310130" cy="1277620"/>
                <wp:effectExtent l="1905" t="1905" r="1905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0120" cy="1277640"/>
                          <a:chOff x="0" y="0"/>
                          <a:chExt cx="2310120" cy="1277640"/>
                        </a:xfrm>
                      </wpg:grpSpPr>
                      <wps:wsp>
                        <wps:cNvSpPr/>
                        <wps:spPr>
                          <a:xfrm>
                            <a:off x="1540440" y="509760"/>
                            <a:ext cx="769680" cy="76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0440" y="202680"/>
                            <a:ext cx="76968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509760"/>
                            <a:ext cx="770400" cy="76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202680"/>
                            <a:ext cx="77040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09760"/>
                            <a:ext cx="769680" cy="76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02680"/>
                            <a:ext cx="76968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3094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承認印</w:t>
                              </w:r>
                            </w:p>
                          </w:txbxContent>
                        </wps:txbx>
                        <wps:bodyPr wrap="square" lIns="27360" rIns="27360" tIns="18360" bIns="1836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pt;margin-top:14.2pt;width:181.9pt;height:100.6pt" coordorigin="4920,284" coordsize="3638,2012">
                <v:rect id="shape_0" ID="Rectangle 11" fillcolor="white" stroked="t" o:allowincell="f" style="position:absolute;left:7346;top:1087;width:1211;height:1208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12" fillcolor="white" stroked="t" o:allowincell="f" style="position:absolute;left:7346;top:603;width:1211;height:483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13" fillcolor="white" stroked="t" o:allowincell="f" style="position:absolute;left:6133;top:1087;width:1212;height:1208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14" fillcolor="white" stroked="t" o:allowincell="f" style="position:absolute;left:6133;top:603;width:1212;height:483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15" fillcolor="white" stroked="t" o:allowincell="f" style="position:absolute;left:4921;top:1087;width:1211;height:1208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16" fillcolor="white" stroked="t" o:allowincell="f" style="position:absolute;left:4921;top:603;width:1211;height:483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920;top:284;width:3636;height:396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承認印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1701" w:gutter="0" w:header="0" w:top="226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7:00Z</dcterms:created>
  <dc:creator>http://www.microsoft-access.net/</dc:creator>
  <dc:description/>
  <cp:keywords/>
  <dc:language>en-US</dc:language>
  <cp:lastModifiedBy>k</cp:lastModifiedBy>
  <cp:lastPrinted>2014-05-18T21:07:00Z</cp:lastPrinted>
  <dcterms:modified xsi:type="dcterms:W3CDTF">2014-05-22T10:43:00Z</dcterms:modified>
  <cp:revision>17</cp:revision>
  <dc:subject/>
  <dc:title>無料なテンプレート</dc:title>
</cp:coreProperties>
</file>