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1795</wp:posOffset>
                </wp:positionH>
                <wp:positionV relativeFrom="page">
                  <wp:posOffset>16510</wp:posOffset>
                </wp:positionV>
                <wp:extent cx="2884805" cy="1956435"/>
                <wp:effectExtent l="19050" t="0" r="1905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680" cy="1956600"/>
                          <a:chOff x="0" y="0"/>
                          <a:chExt cx="2884680" cy="1956600"/>
                        </a:xfrm>
                      </wpg:grpSpPr>
                      <wps:wsp>
                        <wps:cNvSpPr txBox="1"/>
                        <wps:spPr>
                          <a:xfrm>
                            <a:off x="0" y="391320"/>
                            <a:ext cx="2884680" cy="12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お買い上げありがとうござい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この度は当店をご利用いただきまして誠にありがとうござい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今後とも「マリーナ雑貨」をよろしくお願いいたしま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0360"/>
                            <a:ext cx="2884680" cy="324360"/>
                          </a:xfrm>
                          <a:prstGeom prst="rect">
                            <a:avLst/>
                          </a:prstGeom>
                          <a:solidFill>
                            <a:srgbClr val="ff66cc"/>
                          </a:solidFill>
                          <a:ln w="381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2760" y="1605240"/>
                            <a:ext cx="1190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TEL：00-0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FAX：00-0000-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"/>
                            <a:ext cx="2884680" cy="329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0"/>
                            <a:ext cx="28396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マリーナ雑貨店</w:t>
                              </w:r>
                            </w:p>
                          </w:txbxContent>
                        </wps:txbx>
                        <wps:bodyPr wrap="square" tIns="1332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599480"/>
                            <a:ext cx="1597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〒000－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東京都東京市東京町000－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5pt;margin-top:1.3pt;width:227.15pt;height:154.05pt" coordorigin="617,26" coordsize="4543,3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7;top:642;width:4542;height:19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お買い上げありがとうござい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この度は当店をご利用いただきまして誠にありがとうござい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今後とも「マリーナ雑貨」をよろしくお願いいたします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66cc" stroked="t" o:allowincell="f" style="position:absolute;left:617;top:2578;width:4542;height:51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9933"/>
                  <v:stroke color="#ff66cc" weight="38160" joinstyle="miter" endcap="flat"/>
                  <w10:wrap type="none"/>
                </v:shape>
                <v:shape id="shape_0" stroked="f" o:allowincell="f" style="position:absolute;left:3220;top:2554;width:1874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TEL：00-0000-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FAX：00-0000-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70c0" stroked="t" o:allowincell="f" style="position:absolute;left:617;top:134;width:4542;height:51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0070c0" weight="38160" joinstyle="miter" endcap="flat"/>
                  <w10:wrap type="none"/>
                </v:shape>
                <v:shape id="shape_0" stroked="f" o:allowincell="f" style="position:absolute;left:633;top:26;width:4471;height:6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マリーナ雑貨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;top:2545;width:2515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〒000－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東京都東京市東京町000－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page">
                  <wp:posOffset>3486785</wp:posOffset>
                </wp:positionH>
                <wp:positionV relativeFrom="page">
                  <wp:posOffset>8255</wp:posOffset>
                </wp:positionV>
                <wp:extent cx="2884805" cy="1956435"/>
                <wp:effectExtent l="19050" t="0" r="19050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680" cy="1956600"/>
                          <a:chOff x="0" y="0"/>
                          <a:chExt cx="2884680" cy="1956600"/>
                        </a:xfrm>
                      </wpg:grpSpPr>
                      <wps:wsp>
                        <wps:cNvSpPr txBox="1"/>
                        <wps:spPr>
                          <a:xfrm>
                            <a:off x="0" y="391320"/>
                            <a:ext cx="2884680" cy="12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お買い上げありがとうござい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この度は当店をご利用いただきまして誠にありがとうござい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今後とも「マリーナ雑貨」をよろしくお願いいたしま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0360"/>
                            <a:ext cx="2884680" cy="324360"/>
                          </a:xfrm>
                          <a:prstGeom prst="rect">
                            <a:avLst/>
                          </a:prstGeom>
                          <a:solidFill>
                            <a:srgbClr val="ff66cc"/>
                          </a:solidFill>
                          <a:ln w="381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2760" y="1605240"/>
                            <a:ext cx="1190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TEL：00-0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FAX：00-0000-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"/>
                            <a:ext cx="2884680" cy="329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0"/>
                            <a:ext cx="28396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マリーナ雑貨店</w:t>
                              </w:r>
                            </w:p>
                          </w:txbxContent>
                        </wps:txbx>
                        <wps:bodyPr wrap="square" tIns="1332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599480"/>
                            <a:ext cx="1597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〒000－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東京都東京市東京町000－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0.65pt;width:227.15pt;height:154.05pt" coordorigin="5491,13" coordsize="4543,3081">
                <v:shape id="shape_0" fillcolor="white" stroked="f" o:allowincell="f" style="position:absolute;left:5491;top:629;width:4542;height:19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お買い上げありがとうござい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この度は当店をご利用いただきまして誠にありがとうござい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今後とも「マリーナ雑貨」をよろしくお願いいたします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66cc" stroked="t" o:allowincell="f" style="position:absolute;left:5491;top:2565;width:4542;height:51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9933"/>
                  <v:stroke color="#ff66cc" weight="38160" joinstyle="miter" endcap="flat"/>
                  <w10:wrap type="none"/>
                </v:shape>
                <v:shape id="shape_0" stroked="f" o:allowincell="f" style="position:absolute;left:8094;top:2541;width:1874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TEL：00-0000-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FAX：00-0000-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70c0" stroked="t" o:allowincell="f" style="position:absolute;left:5491;top:121;width:4542;height:51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0070c0" weight="38160" joinstyle="miter" endcap="flat"/>
                  <w10:wrap type="none"/>
                </v:shape>
                <v:shape id="shape_0" stroked="f" o:allowincell="f" style="position:absolute;left:5507;top:13;width:4471;height:6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マリーナ雑貨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7;top:2532;width:2515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〒000－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東京都東京市東京町000－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page">
                  <wp:posOffset>391795</wp:posOffset>
                </wp:positionH>
                <wp:positionV relativeFrom="page">
                  <wp:posOffset>1329055</wp:posOffset>
                </wp:positionV>
                <wp:extent cx="2884805" cy="1956435"/>
                <wp:effectExtent l="19050" t="0" r="19050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680" cy="1956600"/>
                          <a:chOff x="0" y="0"/>
                          <a:chExt cx="2884680" cy="1956600"/>
                        </a:xfrm>
                      </wpg:grpSpPr>
                      <wps:wsp>
                        <wps:cNvSpPr txBox="1"/>
                        <wps:spPr>
                          <a:xfrm>
                            <a:off x="0" y="391320"/>
                            <a:ext cx="2884680" cy="12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お買い上げありがとうござい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この度は当店をご利用いただきまして誠にありがとうござい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今後とも「マリーナ雑貨」をよろしくお願いいたしま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0360"/>
                            <a:ext cx="2884680" cy="324360"/>
                          </a:xfrm>
                          <a:prstGeom prst="rect">
                            <a:avLst/>
                          </a:prstGeom>
                          <a:solidFill>
                            <a:srgbClr val="ff66cc"/>
                          </a:solidFill>
                          <a:ln w="381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2760" y="1605240"/>
                            <a:ext cx="1190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TEL：00-0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FAX：00-0000-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"/>
                            <a:ext cx="2884680" cy="329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0"/>
                            <a:ext cx="28396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マリーナ雑貨店</w:t>
                              </w:r>
                            </w:p>
                          </w:txbxContent>
                        </wps:txbx>
                        <wps:bodyPr wrap="square" tIns="1332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599480"/>
                            <a:ext cx="1597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〒000－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東京都東京市東京町000－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5pt;margin-top:104.65pt;width:227.15pt;height:154.05pt" coordorigin="617,2093" coordsize="4543,3081">
                <v:shape id="shape_0" fillcolor="white" stroked="f" o:allowincell="f" style="position:absolute;left:617;top:2709;width:4542;height:19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お買い上げありがとうござい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この度は当店をご利用いただきまして誠にありがとうござい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今後とも「マリーナ雑貨」をよろしくお願いいたします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66cc" stroked="t" o:allowincell="f" style="position:absolute;left:617;top:4645;width:4542;height:51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9933"/>
                  <v:stroke color="#ff66cc" weight="38160" joinstyle="miter" endcap="flat"/>
                  <w10:wrap type="none"/>
                </v:shape>
                <v:shape id="shape_0" stroked="f" o:allowincell="f" style="position:absolute;left:3220;top:4621;width:1874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TEL：00-0000-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FAX：00-0000-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70c0" stroked="t" o:allowincell="f" style="position:absolute;left:617;top:2201;width:4542;height:51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0070c0" weight="38160" joinstyle="miter" endcap="flat"/>
                  <w10:wrap type="none"/>
                </v:shape>
                <v:shape id="shape_0" stroked="f" o:allowincell="f" style="position:absolute;left:633;top:2093;width:4471;height:6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マリーナ雑貨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;top:4612;width:2515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〒000－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東京都東京市東京町000－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page">
                  <wp:posOffset>3486785</wp:posOffset>
                </wp:positionH>
                <wp:positionV relativeFrom="page">
                  <wp:posOffset>1320800</wp:posOffset>
                </wp:positionV>
                <wp:extent cx="2884805" cy="1956435"/>
                <wp:effectExtent l="19050" t="0" r="19050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680" cy="1956600"/>
                          <a:chOff x="0" y="0"/>
                          <a:chExt cx="2884680" cy="1956600"/>
                        </a:xfrm>
                      </wpg:grpSpPr>
                      <wps:wsp>
                        <wps:cNvSpPr txBox="1"/>
                        <wps:spPr>
                          <a:xfrm>
                            <a:off x="0" y="391320"/>
                            <a:ext cx="2884680" cy="12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お買い上げありがとうござい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この度は当店をご利用いただきまして誠にありがとうござい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今後とも「マリーナ雑貨」をよろしくお願いいたしま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0360"/>
                            <a:ext cx="2884680" cy="324360"/>
                          </a:xfrm>
                          <a:prstGeom prst="rect">
                            <a:avLst/>
                          </a:prstGeom>
                          <a:solidFill>
                            <a:srgbClr val="ff66cc"/>
                          </a:solidFill>
                          <a:ln w="381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2760" y="1605240"/>
                            <a:ext cx="1190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TEL：00-0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FAX：00-0000-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"/>
                            <a:ext cx="2884680" cy="329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0"/>
                            <a:ext cx="28396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マリーナ雑貨店</w:t>
                              </w:r>
                            </w:p>
                          </w:txbxContent>
                        </wps:txbx>
                        <wps:bodyPr wrap="square" tIns="1332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599480"/>
                            <a:ext cx="1597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〒000－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東京都東京市東京町000－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104pt;width:227.15pt;height:154.05pt" coordorigin="5491,2080" coordsize="4543,3081">
                <v:shape id="shape_0" fillcolor="white" stroked="f" o:allowincell="f" style="position:absolute;left:5491;top:2696;width:4542;height:19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お買い上げありがとうござい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この度は当店をご利用いただきまして誠にありがとうござい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今後とも「マリーナ雑貨」をよろしくお願いいたします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66cc" stroked="t" o:allowincell="f" style="position:absolute;left:5491;top:4632;width:4542;height:51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9933"/>
                  <v:stroke color="#ff66cc" weight="38160" joinstyle="miter" endcap="flat"/>
                  <w10:wrap type="none"/>
                </v:shape>
                <v:shape id="shape_0" stroked="f" o:allowincell="f" style="position:absolute;left:8094;top:4608;width:1874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TEL：00-0000-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FAX：00-0000-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70c0" stroked="t" o:allowincell="f" style="position:absolute;left:5491;top:2188;width:4542;height:51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0070c0" weight="38160" joinstyle="miter" endcap="flat"/>
                  <w10:wrap type="none"/>
                </v:shape>
                <v:shape id="shape_0" stroked="f" o:allowincell="f" style="position:absolute;left:5507;top:2080;width:4471;height:6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マリーナ雑貨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7;top:4599;width:2515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〒000－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東京都東京市東京町000－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page">
                  <wp:posOffset>391795</wp:posOffset>
                </wp:positionH>
                <wp:positionV relativeFrom="page">
                  <wp:posOffset>3330575</wp:posOffset>
                </wp:positionV>
                <wp:extent cx="2884805" cy="1956435"/>
                <wp:effectExtent l="19050" t="0" r="19050" b="76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680" cy="1956600"/>
                          <a:chOff x="0" y="0"/>
                          <a:chExt cx="2884680" cy="1956600"/>
                        </a:xfrm>
                      </wpg:grpSpPr>
                      <wps:wsp>
                        <wps:cNvSpPr txBox="1"/>
                        <wps:spPr>
                          <a:xfrm>
                            <a:off x="0" y="391320"/>
                            <a:ext cx="2884680" cy="12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お買い上げありがとうござい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この度は当店をご利用いただきまして誠にありがとうござい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今後とも「マリーナ雑貨」をよろしくお願いいたしま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0360"/>
                            <a:ext cx="2884680" cy="324360"/>
                          </a:xfrm>
                          <a:prstGeom prst="rect">
                            <a:avLst/>
                          </a:prstGeom>
                          <a:solidFill>
                            <a:srgbClr val="ff66cc"/>
                          </a:solidFill>
                          <a:ln w="381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2760" y="1605240"/>
                            <a:ext cx="1190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TEL：00-0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FAX：00-0000-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"/>
                            <a:ext cx="2884680" cy="329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0"/>
                            <a:ext cx="28396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マリーナ雑貨店</w:t>
                              </w:r>
                            </w:p>
                          </w:txbxContent>
                        </wps:txbx>
                        <wps:bodyPr wrap="square" tIns="1332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599480"/>
                            <a:ext cx="1597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〒000－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東京都東京市東京町000－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5pt;margin-top:262.25pt;width:227.15pt;height:154pt" coordorigin="617,5245" coordsize="4543,3080">
                <v:shape id="shape_0" fillcolor="white" stroked="f" o:allowincell="f" style="position:absolute;left:617;top:5861;width:4542;height:19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お買い上げありがとうござい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この度は当店をご利用いただきまして誠にありがとうござい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今後とも「マリーナ雑貨」をよろしくお願いいたします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66cc" stroked="t" o:allowincell="f" style="position:absolute;left:617;top:7797;width:4542;height:51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9933"/>
                  <v:stroke color="#ff66cc" weight="38160" joinstyle="miter" endcap="flat"/>
                  <w10:wrap type="none"/>
                </v:shape>
                <v:shape id="shape_0" stroked="f" o:allowincell="f" style="position:absolute;left:3220;top:7773;width:1874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TEL：00-0000-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FAX：00-0000-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70c0" stroked="t" o:allowincell="f" style="position:absolute;left:617;top:5354;width:4542;height:51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0070c0" weight="38160" joinstyle="miter" endcap="flat"/>
                  <w10:wrap type="none"/>
                </v:shape>
                <v:shape id="shape_0" stroked="f" o:allowincell="f" style="position:absolute;left:633;top:5245;width:4471;height:6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マリーナ雑貨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;top:7764;width:2515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〒000－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東京都東京市東京町000－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page">
                  <wp:posOffset>3486785</wp:posOffset>
                </wp:positionH>
                <wp:positionV relativeFrom="page">
                  <wp:posOffset>3322320</wp:posOffset>
                </wp:positionV>
                <wp:extent cx="2884805" cy="1956435"/>
                <wp:effectExtent l="19050" t="0" r="19050" b="76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680" cy="1956600"/>
                          <a:chOff x="0" y="0"/>
                          <a:chExt cx="2884680" cy="1956600"/>
                        </a:xfrm>
                      </wpg:grpSpPr>
                      <wps:wsp>
                        <wps:cNvSpPr txBox="1"/>
                        <wps:spPr>
                          <a:xfrm>
                            <a:off x="0" y="391320"/>
                            <a:ext cx="2884680" cy="12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お買い上げありがとうござい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この度は当店をご利用いただきまして誠にありがとうござい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今後とも「マリーナ雑貨」をよろしくお願いいたしま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0360"/>
                            <a:ext cx="2884680" cy="324360"/>
                          </a:xfrm>
                          <a:prstGeom prst="rect">
                            <a:avLst/>
                          </a:prstGeom>
                          <a:solidFill>
                            <a:srgbClr val="ff66cc"/>
                          </a:solidFill>
                          <a:ln w="381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2760" y="1605240"/>
                            <a:ext cx="1190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TEL：00-0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FAX：00-0000-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"/>
                            <a:ext cx="2884680" cy="329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0"/>
                            <a:ext cx="28396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マリーナ雑貨店</w:t>
                              </w:r>
                            </w:p>
                          </w:txbxContent>
                        </wps:txbx>
                        <wps:bodyPr wrap="square" tIns="1332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599480"/>
                            <a:ext cx="1597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〒000－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東京都東京市東京町000－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261.6pt;width:227.15pt;height:154pt" coordorigin="5491,5232" coordsize="4543,3080">
                <v:shape id="shape_0" fillcolor="white" stroked="f" o:allowincell="f" style="position:absolute;left:5491;top:5848;width:4542;height:19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お買い上げありがとうござい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この度は当店をご利用いただきまして誠にありがとうござい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今後とも「マリーナ雑貨」をよろしくお願いいたします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66cc" stroked="t" o:allowincell="f" style="position:absolute;left:5491;top:7784;width:4542;height:51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9933"/>
                  <v:stroke color="#ff66cc" weight="38160" joinstyle="miter" endcap="flat"/>
                  <w10:wrap type="none"/>
                </v:shape>
                <v:shape id="shape_0" stroked="f" o:allowincell="f" style="position:absolute;left:8094;top:7760;width:1874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TEL：00-0000-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FAX：00-0000-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70c0" stroked="t" o:allowincell="f" style="position:absolute;left:5491;top:5340;width:4542;height:51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0070c0" weight="38160" joinstyle="miter" endcap="flat"/>
                  <w10:wrap type="none"/>
                </v:shape>
                <v:shape id="shape_0" stroked="f" o:allowincell="f" style="position:absolute;left:5507;top:5232;width:4471;height:6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マリーナ雑貨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7;top:7751;width:2515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〒000－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東京都東京市東京町000－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page">
                  <wp:posOffset>391795</wp:posOffset>
                </wp:positionH>
                <wp:positionV relativeFrom="page">
                  <wp:posOffset>5317490</wp:posOffset>
                </wp:positionV>
                <wp:extent cx="2884805" cy="1956435"/>
                <wp:effectExtent l="19050" t="0" r="19050" b="76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680" cy="1956600"/>
                          <a:chOff x="0" y="0"/>
                          <a:chExt cx="2884680" cy="1956600"/>
                        </a:xfrm>
                      </wpg:grpSpPr>
                      <wps:wsp>
                        <wps:cNvSpPr txBox="1"/>
                        <wps:spPr>
                          <a:xfrm>
                            <a:off x="0" y="391320"/>
                            <a:ext cx="2884680" cy="12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お買い上げありがとうござい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この度は当店をご利用いただきまして誠にありがとうござい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今後とも「マリーナ雑貨」をよろしくお願いいたしま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0360"/>
                            <a:ext cx="2884680" cy="324360"/>
                          </a:xfrm>
                          <a:prstGeom prst="rect">
                            <a:avLst/>
                          </a:prstGeom>
                          <a:solidFill>
                            <a:srgbClr val="ff66cc"/>
                          </a:solidFill>
                          <a:ln w="381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2760" y="1605240"/>
                            <a:ext cx="1190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TEL：00-0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FAX：00-0000-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"/>
                            <a:ext cx="2884680" cy="329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0"/>
                            <a:ext cx="28396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マリーナ雑貨店</w:t>
                              </w:r>
                            </w:p>
                          </w:txbxContent>
                        </wps:txbx>
                        <wps:bodyPr wrap="square" tIns="1332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599480"/>
                            <a:ext cx="1597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〒000－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東京都東京市東京町000－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5pt;margin-top:418.7pt;width:227.15pt;height:154.05pt" coordorigin="617,8374" coordsize="4543,3081">
                <v:shape id="shape_0" fillcolor="white" stroked="f" o:allowincell="f" style="position:absolute;left:617;top:8990;width:4542;height:19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お買い上げありがとうござい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この度は当店をご利用いただきまして誠にありがとうござい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今後とも「マリーナ雑貨」をよろしくお願いいたします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66cc" stroked="t" o:allowincell="f" style="position:absolute;left:617;top:10926;width:4542;height:51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9933"/>
                  <v:stroke color="#ff66cc" weight="38160" joinstyle="miter" endcap="flat"/>
                  <w10:wrap type="none"/>
                </v:shape>
                <v:shape id="shape_0" stroked="f" o:allowincell="f" style="position:absolute;left:3220;top:10902;width:1874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TEL：00-0000-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FAX：00-0000-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70c0" stroked="t" o:allowincell="f" style="position:absolute;left:617;top:8482;width:4542;height:51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0070c0" weight="38160" joinstyle="miter" endcap="flat"/>
                  <w10:wrap type="none"/>
                </v:shape>
                <v:shape id="shape_0" stroked="f" o:allowincell="f" style="position:absolute;left:633;top:8374;width:4471;height:6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マリーナ雑貨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;top:10893;width:2515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〒000－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東京都東京市東京町000－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page">
                  <wp:posOffset>3486785</wp:posOffset>
                </wp:positionH>
                <wp:positionV relativeFrom="page">
                  <wp:posOffset>5309235</wp:posOffset>
                </wp:positionV>
                <wp:extent cx="2884805" cy="1956435"/>
                <wp:effectExtent l="19050" t="0" r="19050" b="76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680" cy="1956600"/>
                          <a:chOff x="0" y="0"/>
                          <a:chExt cx="2884680" cy="1956600"/>
                        </a:xfrm>
                      </wpg:grpSpPr>
                      <wps:wsp>
                        <wps:cNvSpPr txBox="1"/>
                        <wps:spPr>
                          <a:xfrm>
                            <a:off x="0" y="391320"/>
                            <a:ext cx="2884680" cy="12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お買い上げありがとうござい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この度は当店をご利用いただきまして誠にありがとうござい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今後とも「マリーナ雑貨」をよろしくお願いいたしま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0360"/>
                            <a:ext cx="2884680" cy="324360"/>
                          </a:xfrm>
                          <a:prstGeom prst="rect">
                            <a:avLst/>
                          </a:prstGeom>
                          <a:solidFill>
                            <a:srgbClr val="ff66cc"/>
                          </a:solidFill>
                          <a:ln w="381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2760" y="1605240"/>
                            <a:ext cx="1190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TEL：00-0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FAX：00-0000-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"/>
                            <a:ext cx="2884680" cy="329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0"/>
                            <a:ext cx="28396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マリーナ雑貨店</w:t>
                              </w:r>
                            </w:p>
                          </w:txbxContent>
                        </wps:txbx>
                        <wps:bodyPr wrap="square" tIns="1332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599480"/>
                            <a:ext cx="1597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〒000－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東京都東京市東京町000－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418.05pt;width:227.15pt;height:154.05pt" coordorigin="5491,8361" coordsize="4543,3081">
                <v:shape id="shape_0" fillcolor="white" stroked="f" o:allowincell="f" style="position:absolute;left:5491;top:8977;width:4542;height:19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お買い上げありがとうござい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この度は当店をご利用いただきまして誠にありがとうござい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今後とも「マリーナ雑貨」をよろしくお願いいたします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66cc" stroked="t" o:allowincell="f" style="position:absolute;left:5491;top:10913;width:4542;height:51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9933"/>
                  <v:stroke color="#ff66cc" weight="38160" joinstyle="miter" endcap="flat"/>
                  <w10:wrap type="none"/>
                </v:shape>
                <v:shape id="shape_0" stroked="f" o:allowincell="f" style="position:absolute;left:8094;top:10889;width:1874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TEL：00-0000-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FAX：00-0000-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70c0" stroked="t" o:allowincell="f" style="position:absolute;left:5491;top:8469;width:4542;height:51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0070c0" weight="38160" joinstyle="miter" endcap="flat"/>
                  <w10:wrap type="none"/>
                </v:shape>
                <v:shape id="shape_0" stroked="f" o:allowincell="f" style="position:absolute;left:5507;top:8361;width:4471;height:6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マリーナ雑貨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7;top:10880;width:2515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〒000－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東京都東京市東京町000－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page">
                  <wp:posOffset>389255</wp:posOffset>
                </wp:positionH>
                <wp:positionV relativeFrom="page">
                  <wp:posOffset>7315835</wp:posOffset>
                </wp:positionV>
                <wp:extent cx="2884805" cy="1956435"/>
                <wp:effectExtent l="19050" t="0" r="19050" b="76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680" cy="1956600"/>
                          <a:chOff x="0" y="0"/>
                          <a:chExt cx="2884680" cy="1956600"/>
                        </a:xfrm>
                      </wpg:grpSpPr>
                      <wps:wsp>
                        <wps:cNvSpPr txBox="1"/>
                        <wps:spPr>
                          <a:xfrm>
                            <a:off x="0" y="391320"/>
                            <a:ext cx="2884680" cy="12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お買い上げありがとうござい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この度は当店をご利用いただきまして誠にありがとうござい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今後とも「マリーナ雑貨」をよろしくお願いいたしま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0360"/>
                            <a:ext cx="2884680" cy="324360"/>
                          </a:xfrm>
                          <a:prstGeom prst="rect">
                            <a:avLst/>
                          </a:prstGeom>
                          <a:solidFill>
                            <a:srgbClr val="ff66cc"/>
                          </a:solidFill>
                          <a:ln w="381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2760" y="1605240"/>
                            <a:ext cx="1190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TEL：00-0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FAX：00-0000-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"/>
                            <a:ext cx="2884680" cy="329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0"/>
                            <a:ext cx="28396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マリーナ雑貨店</w:t>
                              </w:r>
                            </w:p>
                          </w:txbxContent>
                        </wps:txbx>
                        <wps:bodyPr wrap="square" tIns="1332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599480"/>
                            <a:ext cx="1597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〒000－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東京都東京市東京町000－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576.05pt;width:227.15pt;height:154.05pt" coordorigin="613,11521" coordsize="4543,3081">
                <v:shape id="shape_0" fillcolor="white" stroked="f" o:allowincell="f" style="position:absolute;left:613;top:12137;width:4542;height:19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お買い上げありがとうござい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この度は当店をご利用いただきまして誠にありがとうござい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今後とも「マリーナ雑貨」をよろしくお願いいたします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66cc" stroked="t" o:allowincell="f" style="position:absolute;left:613;top:14073;width:4542;height:51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9933"/>
                  <v:stroke color="#ff66cc" weight="38160" joinstyle="miter" endcap="flat"/>
                  <w10:wrap type="none"/>
                </v:shape>
                <v:shape id="shape_0" stroked="f" o:allowincell="f" style="position:absolute;left:3216;top:14049;width:1874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TEL：00-0000-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FAX：00-0000-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70c0" stroked="t" o:allowincell="f" style="position:absolute;left:613;top:11629;width:4542;height:51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0070c0" weight="38160" joinstyle="miter" endcap="flat"/>
                  <w10:wrap type="none"/>
                </v:shape>
                <v:shape id="shape_0" stroked="f" o:allowincell="f" style="position:absolute;left:629;top:11521;width:4471;height:6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マリーナ雑貨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;top:14040;width:2515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〒000－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東京都東京市東京町000－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page">
                  <wp:posOffset>3484245</wp:posOffset>
                </wp:positionH>
                <wp:positionV relativeFrom="page">
                  <wp:posOffset>7307580</wp:posOffset>
                </wp:positionV>
                <wp:extent cx="2884805" cy="1956435"/>
                <wp:effectExtent l="19050" t="0" r="19050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680" cy="1956600"/>
                          <a:chOff x="0" y="0"/>
                          <a:chExt cx="2884680" cy="1956600"/>
                        </a:xfrm>
                      </wpg:grpSpPr>
                      <wps:wsp>
                        <wps:cNvSpPr txBox="1"/>
                        <wps:spPr>
                          <a:xfrm>
                            <a:off x="0" y="391320"/>
                            <a:ext cx="2884680" cy="12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お買い上げありがとうござい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この度は当店をご利用いただきまして誠にありがとうござい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今後とも「マリーナ雑貨」をよろしくお願いいたしま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0360"/>
                            <a:ext cx="2884680" cy="324360"/>
                          </a:xfrm>
                          <a:prstGeom prst="rect">
                            <a:avLst/>
                          </a:prstGeom>
                          <a:solidFill>
                            <a:srgbClr val="ff66cc"/>
                          </a:solidFill>
                          <a:ln w="38160">
                            <a:solidFill>
                              <a:srgbClr val="ff66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2760" y="1605240"/>
                            <a:ext cx="1190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TEL：00-0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FAX：00-0000-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"/>
                            <a:ext cx="2884680" cy="329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0"/>
                            <a:ext cx="28396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Century" w:hAnsi="Century" w:eastAsia="ＭＳ 明朝;MS Mincho" w:cs="Times New Roman"/>
                                  <w:color w:val="FFFFFF"/>
                                  <w:lang w:val="en-US" w:eastAsia="ja-JP" w:bidi="ar-SA"/>
                                </w:rPr>
                                <w:t>マリーナ雑貨店</w:t>
                              </w:r>
                            </w:p>
                          </w:txbxContent>
                        </wps:txbx>
                        <wps:bodyPr wrap="square" tIns="1332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599480"/>
                            <a:ext cx="1597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〒000－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FFFFFF"/>
                                  <w:lang w:val="en-US" w:eastAsia="ja-JP" w:bidi="ar-SA"/>
                                </w:rPr>
                                <w:t>東京都東京市東京町000－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35pt;margin-top:575.4pt;width:227.15pt;height:154.05pt" coordorigin="5487,11508" coordsize="4543,3081">
                <v:shape id="shape_0" fillcolor="white" stroked="f" o:allowincell="f" style="position:absolute;left:5487;top:12124;width:4542;height:19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お買い上げありがとうござい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この度は当店をご利用いただきまして誠にありがとうござい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今後とも「マリーナ雑貨」をよろしくお願いいたします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66cc" stroked="t" o:allowincell="f" style="position:absolute;left:5487;top:14060;width:4542;height:51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9933"/>
                  <v:stroke color="#ff66cc" weight="38160" joinstyle="miter" endcap="flat"/>
                  <w10:wrap type="none"/>
                </v:shape>
                <v:shape id="shape_0" stroked="f" o:allowincell="f" style="position:absolute;left:8090;top:14036;width:1874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TEL：00-0000-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FAX：00-0000-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70c0" stroked="t" o:allowincell="f" style="position:absolute;left:5487;top:11616;width:4542;height:51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#0070c0" weight="38160" joinstyle="miter" endcap="flat"/>
                  <w10:wrap type="none"/>
                </v:shape>
                <v:shape id="shape_0" stroked="f" o:allowincell="f" style="position:absolute;left:5503;top:11508;width:4471;height:6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Century" w:hAnsi="Century" w:eastAsia="ＭＳ 明朝;MS Mincho" w:cs="Times New Roman"/>
                            <w:color w:val="FFFFFF"/>
                            <w:lang w:val="en-US" w:eastAsia="ja-JP" w:bidi="ar-SA"/>
                          </w:rPr>
                          <w:t>マリーナ雑貨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3;top:14027;width:2515;height:5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〒000－0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FFFFFF"/>
                            <w:lang w:val="en-US" w:eastAsia="ja-JP" w:bidi="ar-SA"/>
                          </w:rPr>
                          <w:t>東京都東京市東京町000－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4-17T20:44:00Z</cp:lastPrinted>
  <dcterms:modified xsi:type="dcterms:W3CDTF">2014-04-17T11:47:00Z</dcterms:modified>
  <cp:revision>15</cp:revision>
  <dc:subject/>
  <dc:title>無料なテンプレート</dc:title>
</cp:coreProperties>
</file>