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遅刻・早退・外出届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26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届出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726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　遅　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　早　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　外　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平成　　　年　　　月　　　日（　　　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時　　　分から　　　　時　　　分ま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11T17:41:00Z</cp:lastPrinted>
  <dcterms:modified xsi:type="dcterms:W3CDTF">2014-05-11T08:50:00Z</dcterms:modified>
  <cp:revision>13</cp:revision>
  <dc:subject/>
  <dc:title>無料なテンプレート</dc:title>
</cp:coreProperties>
</file>